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lang w:val="en-US"/>
        </w:rPr>
      </w:pPr>
      <w:r>
        <w:rPr>
          <w:b/>
        </w:rPr>
        <w:t xml:space="preserve">Název materiálu:   </w:t>
      </w:r>
      <w:r>
        <w:rPr>
          <w:b/>
          <w:lang w:val="en-US"/>
        </w:rPr>
        <w:t>National Stereotypes 2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 xml:space="preserve">Autor materiálu :  </w:t>
      </w:r>
      <w:r>
        <w:rPr/>
        <w:t>Mgr. Kateřina Kub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Close to Home</w:t>
        <w:tab/>
        <w:t>Číslo DUM: 12</w:t>
        <w:tab/>
        <w:t xml:space="preserve">              </w:t>
      </w:r>
      <w:bookmarkStart w:id="0" w:name="Text3"/>
      <w:r>
        <w:rPr/>
        <w:t xml:space="preserve">Předmět: </w:t>
      </w:r>
      <w:bookmarkEnd w:id="0"/>
      <w:r>
        <w:rPr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14.10.2013   Třída: septima, 3.C, 3.D      Ověřující učitel: Mgr. Kateřina Kubešová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bookmarkStart w:id="1" w:name="Text7"/>
      <w:bookmarkEnd w:id="1"/>
      <w:r>
        <w:rPr/>
        <w:t xml:space="preserve">Materiál je určen k navázání na úvod do tématu národnostní stereotypy a procvičení poslechových dovedností v anglickém jazyce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2" w:name="Text7"/>
      <w:bookmarkStart w:id="3" w:name="Text7"/>
      <w:bookmarkEnd w:id="3"/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National Stereotypes, Cultural Differences, Universal, Global Citizen, Cultural Awareness, European Union, Ar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r>
        <w:rPr>
          <w:b/>
        </w:rPr>
        <w:t xml:space="preserve">Postup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rok 1 – Slide 3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Studenti se na základě náznaků snaží rozpomenout, čeho se týkala kontroverze spojená s předsednictvím České republiky v Evropské Uni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rok 2 – Slide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udenti shlédnou krátkou reportáž BBC a potvrdí či vyvrátí své původní domněnky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Krok 3 – Slide 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tudenti se seznámí s konkrétními otázkami a shlédnou video podruhé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rok 4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Studenti ve dvojici sdílí své odpovědi. Učitel rozhovory monitoruje a nakonec vyzve jednotlivce, aby se třídou sdíleli své odpověd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ok 5 – Slide 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Studenti ve skupině vyjádří svůj postoj a sdělí, jak by reagovali v pozici českého premiéra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240" w:after="0"/>
        <w:rPr/>
      </w:pPr>
      <w:r>
        <w:rPr>
          <w:b/>
        </w:rPr>
        <w:t xml:space="preserve">Seznam literatury a pramenů: 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 xml:space="preserve">Poznámka: </w:t>
        <w:tab/>
      </w:r>
    </w:p>
    <w:p>
      <w:pPr>
        <w:pStyle w:val="Normal"/>
        <w:spacing w:lineRule="auto" w:line="276"/>
        <w:jc w:val="both"/>
        <w:rPr/>
      </w:pPr>
      <w:r>
        <w:rPr/>
        <w:t>Cílová skupina: studenti volitelného předmětu konverzace, popř. studenti 3., 4. ročníku</w:t>
      </w:r>
    </w:p>
    <w:p>
      <w:pPr>
        <w:pStyle w:val="Normal"/>
        <w:spacing w:lineRule="auto" w:line="276"/>
        <w:jc w:val="both"/>
        <w:rPr/>
      </w:pPr>
      <w:r>
        <w:rPr/>
        <w:t>Časová náročnost: 20 minut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5:10:00Z</dcterms:created>
  <dc:creator>svp</dc:creator>
  <dc:description/>
  <cp:keywords/>
  <dc:language>en-US</dc:language>
  <cp:lastModifiedBy>hchotovinska</cp:lastModifiedBy>
  <dcterms:modified xsi:type="dcterms:W3CDTF">2014-05-05T11:07:00Z</dcterms:modified>
  <cp:revision>7</cp:revision>
  <dc:subject/>
  <dc:title/>
</cp:coreProperties>
</file>