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Shopping –types of shops, products, advertisement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bookmarkStart w:id="0" w:name="Text2"/>
      <w:r>
        <w:rPr/>
        <w:t>Mgr. Ida  Taušlová</w:t>
      </w:r>
      <w:bookmarkEnd w:id="0"/>
      <w:r>
        <w:rPr/>
        <w:t xml:space="preserve">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Close to home</w:t>
        <w:tab/>
        <w:t xml:space="preserve">             Číslo DUM: 16</w:t>
        <w:tab/>
        <w:t xml:space="preserve">Předmět: anglický jazyk </w:t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5. 3. 2013</w:t>
        <w:tab/>
        <w:t>Třída:</w:t>
        <w:tab/>
        <w:t>4.C</w:t>
        <w:tab/>
        <w:t xml:space="preserve"> Ověřující učitel: Mgr. Ida Taušlová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>Materiál slouží k uvedení a procvičení maturitního okruhu Shopping. Studenti si osvojí a rozšíří slovní zásobu daného tématu. Získanou slovní zásobu si procvičí v interaktivní součásti materiálu – interaction. Lze také využít k procvičování dalších maturitních formátů – tj. picture description a expressing and justifying opinion. Obrazová a zároveň textová PPT je hlavním zdrojem informací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Klíčová slova: </w:t>
      </w:r>
    </w:p>
    <w:p>
      <w:pPr>
        <w:pStyle w:val="Normal"/>
        <w:spacing w:lineRule="auto" w:line="360"/>
        <w:rPr/>
      </w:pPr>
      <w:r>
        <w:rPr/>
        <w:t>types of shops, products, advertisemen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 xml:space="preserve">Obrazová a zároveň textová PPT nabízí výklad jako základní výukovou metodu. Lze využít jako procvičení maturitního formátu – interaction, picture description, expressing and justifying opinion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/>
        <w:t xml:space="preserve">B. Hastings, M. Uminska, D.Chandler. (2009). </w:t>
      </w:r>
      <w:r>
        <w:rPr>
          <w:i/>
        </w:rPr>
        <w:t>Maturita Activator.</w:t>
      </w:r>
      <w:r>
        <w:rPr/>
        <w:t xml:space="preserve"> Pearson Education Limited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 </w:t>
      </w:r>
    </w:p>
    <w:p>
      <w:pPr>
        <w:pStyle w:val="Normal"/>
        <w:spacing w:lineRule="auto" w:line="276"/>
        <w:rPr/>
      </w:pPr>
      <w:r>
        <w:rPr/>
        <w:t>časová dotace:  cca 20-30 minut</w:t>
      </w:r>
    </w:p>
    <w:p>
      <w:pPr>
        <w:pStyle w:val="Normal"/>
        <w:spacing w:lineRule="auto" w:line="276"/>
        <w:rPr/>
      </w:pPr>
      <w:r>
        <w:rPr/>
        <w:t>cílová skupina:  16-18 let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58:00Z</dcterms:created>
  <dc:creator>svp</dc:creator>
  <dc:description/>
  <cp:keywords/>
  <dc:language>en-US</dc:language>
  <cp:lastModifiedBy>hchotovinska</cp:lastModifiedBy>
  <dcterms:modified xsi:type="dcterms:W3CDTF">2014-05-05T11:09:00Z</dcterms:modified>
  <cp:revision>17</cp:revision>
  <dc:subject/>
  <dc:title/>
</cp:coreProperties>
</file>