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32"/>
          <w:szCs w:val="32"/>
        </w:rPr>
      </w:pPr>
      <w:r>
        <w:rPr>
          <w:b/>
        </w:rPr>
        <w:t xml:space="preserve">Název materiálu:    </w:t>
      </w:r>
      <w:r>
        <w:rPr>
          <w:b/>
          <w:color w:val="000000"/>
        </w:rPr>
        <w:t>Fine Arts and Performing Arts</w:t>
      </w:r>
      <w:r>
        <w:rPr>
          <w:b/>
        </w:rPr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Ing., Mgr. Dana Kreisinger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Close to Home</w:t>
        <w:tab/>
        <w:t>Číslo DUM: 18</w:t>
        <w:tab/>
        <w:tab/>
        <w:t>Předmět: anglický jazy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9.6.2013</w:t>
        <w:tab/>
        <w:t>Třída:</w:t>
        <w:tab/>
        <w:t>3.D      Ověřující učitel: Mgr. Marie Vách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r>
        <w:rPr/>
        <w:t>Cílem tohoto materiálu je ověřit a prohloubit znalosti studentů týkající se slovní zásoby spojené s tématem CULTURE.</w:t>
      </w:r>
    </w:p>
    <w:p>
      <w:pPr>
        <w:pStyle w:val="Normal"/>
        <w:spacing w:lineRule="auto" w:line="276"/>
        <w:jc w:val="both"/>
        <w:rPr/>
      </w:pPr>
      <w:r>
        <w:rPr/>
        <w:t>Materiál je rozdělen do tří listů. První dvě strany se týkají slovní zásoby spojené s uměním a třetí strana prohlubuje znalosti spojené se slovotvorbou v obecnější rovině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 xml:space="preserve">Fine Arts, Performing Arts, visual art 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>V první části žáci rozdělují žáci jednotlivé typy umění do dvou sloupců – jejich úkolem je rozlišit, které umění patří do „Fine Arts“ a které do „Performing Arts“, na závěr se mají pokusit oba termíny definovat anglicky.</w:t>
      </w:r>
    </w:p>
    <w:p>
      <w:pPr>
        <w:pStyle w:val="Normal"/>
        <w:spacing w:lineRule="auto" w:line="276"/>
        <w:jc w:val="both"/>
        <w:rPr/>
      </w:pPr>
      <w:r>
        <w:rPr/>
        <w:t>Druhá část je věnovaná slovní zásobě a slovotvorbě v rámci konkrétních deseti umění. Žáci mají doplnit chybějící koncovky, a to buďto do kolonky „Art“ (umění), „Artist“ (umělec), „Work of Art“ (umělecké dílo) a seznámit se s pro ně neznámými výrazy.</w:t>
      </w:r>
    </w:p>
    <w:p>
      <w:pPr>
        <w:pStyle w:val="Normal"/>
        <w:spacing w:lineRule="auto" w:line="276"/>
        <w:jc w:val="both"/>
        <w:rPr/>
      </w:pPr>
      <w:r>
        <w:rPr/>
        <w:t>Třetí část obsahuje text věnovaný umění a jeho rozdělení na jednotlivý kategorie. Z textu byla vynechána slova a byla dána na pravou stranu textu, a to v jiném slovním druhu. Žáci mají na základě textu poznat, jaký slovní druh je třeba doplnit a dát dané slovo do správného tvaru.</w:t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 xml:space="preserve">Seznam literatury a pramenů: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Arts. In: Wikipedia: the free encyclopedia [online]. San Francisco (CA): Wikimedia Foundation, 2013 [cit. 2013-06-17]. Dostupné z: https://en.wikipedia.org/wiki/The_art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Poznámka:</w:t>
      </w:r>
    </w:p>
    <w:p>
      <w:pPr>
        <w:pStyle w:val="Normal"/>
        <w:spacing w:lineRule="auto" w:line="276"/>
        <w:rPr/>
      </w:pPr>
      <w:r>
        <w:rPr/>
        <w:t>Materiál lze využít při přípravě na ústní část maturitní zkoušky.</w:t>
      </w:r>
    </w:p>
    <w:p>
      <w:pPr>
        <w:pStyle w:val="Normal"/>
        <w:spacing w:lineRule="auto" w:line="276"/>
        <w:jc w:val="both"/>
        <w:rPr/>
      </w:pPr>
      <w:r>
        <w:rPr/>
        <w:t>Časová náročnost materiálu: 25min.</w:t>
      </w:r>
    </w:p>
    <w:p>
      <w:pPr>
        <w:pStyle w:val="Normal"/>
        <w:spacing w:lineRule="auto" w:line="276"/>
        <w:jc w:val="both"/>
        <w:rPr/>
      </w:pPr>
      <w:r>
        <w:rPr/>
        <w:t>Cílová skupina: studenti připravující se na maturitu.</w:t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46:00Z</dcterms:created>
  <dc:creator>svp</dc:creator>
  <dc:description/>
  <cp:keywords/>
  <dc:language>en-US</dc:language>
  <cp:lastModifiedBy>hchotovinska</cp:lastModifiedBy>
  <cp:lastPrinted>2012-11-27T10:00:00Z</cp:lastPrinted>
  <dcterms:modified xsi:type="dcterms:W3CDTF">2014-05-05T11:10:00Z</dcterms:modified>
  <cp:revision>8</cp:revision>
  <dc:subject/>
  <dc:title/>
</cp:coreProperties>
</file>