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/>
      </w:pPr>
      <w:r>
        <w:rPr>
          <w:b/>
        </w:rPr>
        <w:t xml:space="preserve">Název materiálu:   </w:t>
      </w:r>
      <w:r>
        <w:rPr>
          <w:b/>
          <w:lang w:val="en-US"/>
        </w:rPr>
        <w:t xml:space="preserve">Education I: Picture Description and Comparison Practice </w:t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 xml:space="preserve">Autor materiálu :  </w:t>
      </w:r>
      <w:r>
        <w:rPr/>
        <w:t>Mgr. Kateřina Kubeš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2_Outside Home</w:t>
        <w:tab/>
        <w:t>Číslo DUM: 03</w:t>
        <w:tab/>
        <w:t xml:space="preserve">              </w:t>
      </w:r>
      <w:bookmarkStart w:id="0" w:name="Text3"/>
      <w:r>
        <w:rPr/>
        <w:t xml:space="preserve">Předmět: </w:t>
      </w:r>
      <w:bookmarkEnd w:id="0"/>
      <w:r>
        <w:rPr/>
        <w:t>anglický jazy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.5.2013       Třída:</w:t>
        <w:tab/>
        <w:t xml:space="preserve">septima, 3.C      Ověřující učitel: Mgr. Kateřina Kubešová 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/>
      </w:pPr>
      <w:bookmarkStart w:id="1" w:name="Text7"/>
      <w:bookmarkEnd w:id="1"/>
      <w:r>
        <w:rPr/>
        <w:t>Materiál je určen k nácviku dovednosti  „Picture description“ a „Picture comparison“ k druhé části ústní zkoušky z anglického jazyka ve spojení s procvičováním konverzačního tématu „Vzdělávání“.</w:t>
      </w:r>
    </w:p>
    <w:p>
      <w:pPr>
        <w:pStyle w:val="Normal"/>
        <w:jc w:val="both"/>
        <w:rPr/>
      </w:pPr>
      <w:r>
        <w:rPr/>
      </w:r>
      <w:bookmarkStart w:id="2" w:name="Text7"/>
      <w:bookmarkStart w:id="3" w:name="Text7"/>
      <w:bookmarkEnd w:id="3"/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Describe the picture, compare, contrast, Maturita Spoken Exam: Part 2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>
          <w:b/>
          <w:b/>
        </w:rPr>
      </w:pPr>
      <w:r>
        <w:rPr>
          <w:b/>
        </w:rPr>
        <w:t xml:space="preserve">Postup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rok 1 – Slide 4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Připomeneme strukturu druhé části ústní maturitní zkoušky a upozorníme na časový limit 4   minuty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Krok 2 – Slide 5</w:t>
      </w:r>
    </w:p>
    <w:p>
      <w:pPr>
        <w:pStyle w:val="Normal"/>
        <w:spacing w:lineRule="auto" w:line="276"/>
        <w:jc w:val="both"/>
        <w:rPr/>
      </w:pPr>
      <w:r>
        <w:rPr/>
        <w:t xml:space="preserve">Objasníme jednotlivé fáze popisu a vysvětlíme, která témata má popis a srovnání obrázku zahrnovat, upozorníme na frekventované výrazy a časté chyby.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Krok 3 – Slide 6, 7  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/>
      </w:pPr>
      <w:r>
        <w:rPr/>
        <w:t>Studenti pracují ve dvojicích. Jeden ze studentů popisuje a srovnává obrázky, druhý zaznamenává použité výrazy. Učitel měří čas a po minutě a půl vydá jednoduchý zvukový signál, který upozorní studenty, že je třeba od popisu přejít ke srovnání. Student hodnotitel seznámí svého spolužáka s výsledky. Učitel celý proces monitoruje a po skončení studentského feedbacku upozorní na časté chyby a vyzdvihne dobrou prax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Krok 4 – Slide 8, 9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  <w:t>Studenti si vymění role a celý proces se opakuj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rok  5 – Slide 10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  <w:t>Učitel upozorní, že druhá část zkoušky zahrnuje i třetí úkol – osobní otázku na související téma. Studenti pracují v alternativních dvojicích. Jeden ze studentů odpovídá na osobní otázku, druhý zaznamenává použité výrazy. Učitel měří čas a po minutě a půl vydá jednoduchý zvukový signál, který vyzve studenta hodnotitele, aby seznámil svého spolužáka s výsledky. Poté si studenti role vymění. Učitel celý proces monitoruje a po skončení studentského feedbacku upozorní na časté chyby a vyzdvihne dobrou praxi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>Použité fotografie pochází z osobního archivu autorky.</w:t>
      </w:r>
    </w:p>
    <w:p>
      <w:pPr>
        <w:pStyle w:val="Normal"/>
        <w:tabs>
          <w:tab w:val="clear" w:pos="709"/>
          <w:tab w:val="left" w:pos="1740" w:leader="none"/>
        </w:tabs>
        <w:spacing w:before="24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9"/>
          <w:tab w:val="left" w:pos="1740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9"/>
          <w:tab w:val="left" w:pos="1740" w:leader="none"/>
        </w:tabs>
        <w:spacing w:lineRule="auto" w:line="36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276"/>
        <w:jc w:val="both"/>
        <w:rPr/>
      </w:pPr>
      <w:r>
        <w:rPr/>
        <w:t>Cílová skupina: studenti volitelného předmětu konverzace, popř. studenti 3., 4. ročníku</w:t>
      </w:r>
    </w:p>
    <w:p>
      <w:pPr>
        <w:pStyle w:val="Normal"/>
        <w:spacing w:lineRule="auto" w:line="276"/>
        <w:jc w:val="both"/>
        <w:rPr/>
      </w:pPr>
      <w:r>
        <w:rPr/>
        <w:t>Časová náročnost: 30 minut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Normlnweb">
    <w:name w:val="Normální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/SABLONY_DUMY/POSTUP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9:28:00Z</dcterms:created>
  <dc:creator>svp</dc:creator>
  <dc:description/>
  <cp:keywords/>
  <dc:language>en-US</dc:language>
  <cp:lastModifiedBy>hchotovinska</cp:lastModifiedBy>
  <dcterms:modified xsi:type="dcterms:W3CDTF">2014-05-05T11:22:00Z</dcterms:modified>
  <cp:revision>22</cp:revision>
  <dc:subject/>
  <dc:title/>
</cp:coreProperties>
</file>