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T</w:t>
      </w:r>
      <w:bookmarkEnd w:id="0"/>
      <w:r>
        <w:rPr>
          <w:b/>
        </w:rPr>
        <w:t>ravel – Tourism, Types of tourism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>Mgr. Ida  Taušlová</w:t>
      </w:r>
      <w:bookmarkEnd w:id="1"/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Outside home</w:t>
        <w:tab/>
        <w:t xml:space="preserve">              Číslo DUM: 05                      Předmět: anglický jazyk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9.11.2012</w:t>
        <w:tab/>
        <w:t>Třída:</w:t>
        <w:tab/>
        <w:t>3.C, V7G</w:t>
        <w:tab/>
        <w:t>Ověřující učitel: Mgr. Ida Taušlová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ab/>
      </w:r>
    </w:p>
    <w:p>
      <w:pPr>
        <w:pStyle w:val="Normal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Materiál slouží k uvedení a procvičení maturitního okruhu Travel. Studenti si osvojí informace a slovní zásobu týkající se tohoto tématu. Současně si je procvičí v interaktivní části materiálu. Obrazová a zároveň textová PPT je hlavním zdrojem informac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360"/>
        <w:rPr/>
      </w:pPr>
      <w:r>
        <w:rPr/>
        <w:t xml:space="preserve">tourism, types of tourism, reasons for travelling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etodický popis možností použití materiálu: </w:t>
      </w:r>
    </w:p>
    <w:p>
      <w:pPr>
        <w:pStyle w:val="Normal"/>
        <w:spacing w:lineRule="auto" w:line="276"/>
        <w:jc w:val="both"/>
        <w:rPr/>
      </w:pPr>
      <w:r>
        <w:rPr/>
        <w:t>Obrazová a zároveň textová PPT nabízí výklad jako základní výukový materiál. Součástí PPT jsou interaktivní metody, např. popis obrázků a vyjádření a obhájení svého názoru. Obě metody jsou prezentovány v maturitním formátu a je žádoucí jejich procvičování a upevňování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</w:t>
      </w:r>
    </w:p>
    <w:p>
      <w:pPr>
        <w:pStyle w:val="Normal"/>
        <w:spacing w:lineRule="auto" w:line="360" w:before="240" w:after="0"/>
        <w:rPr/>
      </w:pPr>
      <w:r>
        <w:rPr/>
        <w:t>internetový zdroj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360" w:before="240" w:after="0"/>
        <w:rPr/>
      </w:pPr>
      <w:r>
        <w:rPr/>
        <w:t>časová dotace max. 45 minut, věková skupina 16-18 let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hchotovinska</cp:lastModifiedBy>
  <dcterms:modified xsi:type="dcterms:W3CDTF">2014-05-05T11:23:00Z</dcterms:modified>
  <cp:revision>14</cp:revision>
  <dc:subject/>
  <dc:title/>
</cp:coreProperties>
</file>