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he Ancient Olympic Games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Magdalena Bu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2_Outside home</w:t>
        <w:tab/>
        <w:t xml:space="preserve">Číslo DUM: 08 </w:t>
        <w:tab/>
        <w:tab/>
        <w:t>Předmět:</w:t>
        <w:tab/>
        <w:t xml:space="preserve">anglický jazyk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11.2013</w:t>
        <w:tab/>
        <w:t>Třída:</w:t>
        <w:tab/>
        <w:t>4.B           Ověřující učitel: Mgr. Magdalena Bu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0" w:name="Text7"/>
      <w:r>
        <w:rPr/>
        <w:t>Aktivita seznamující žáky s </w:t>
      </w:r>
      <w:bookmarkEnd w:id="0"/>
      <w:r>
        <w:rPr/>
        <w:t>historií olympijských he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Olympism, Olympic Games, Olympic Truce, athlete, sports events.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Učitel formou prezentace seznámí žáky s historií OH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/>
        <w:t>Diskuze: vliv starověkých her na vznik moderních olympijských her, vývoj sportovních disciplín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/>
        <w:t>Úkol: projekt – americký / anglický spor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http://www.olympic.org/uk/games/ancient/index_uk.asp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Časová náročnost materiálu: 10 minut, 25 minut diskuze, 10 minut – český sport</w:t>
      </w:r>
    </w:p>
    <w:p>
      <w:pPr>
        <w:pStyle w:val="Normal"/>
        <w:rPr/>
      </w:pPr>
      <w:r>
        <w:rPr/>
        <w:t>Cílová skupina: 1. - 3. roč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ita splnila očekávání a žáci se aktivně zapojili do diskuze na uvedená témata.</w:t>
      </w:r>
    </w:p>
    <w:p>
      <w:pPr>
        <w:pStyle w:val="Normal"/>
        <w:rPr/>
      </w:pPr>
      <w:r>
        <w:rPr/>
        <w:t>Dostali termín pro přípravu projek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45:00Z</dcterms:created>
  <dc:creator>busova</dc:creator>
  <dc:description/>
  <cp:keywords/>
  <dc:language>en-US</dc:language>
  <cp:lastModifiedBy>hchotovinska</cp:lastModifiedBy>
  <cp:lastPrinted>2013-12-02T09:22:00Z</cp:lastPrinted>
  <dcterms:modified xsi:type="dcterms:W3CDTF">2014-05-05T11:26:00Z</dcterms:modified>
  <cp:revision>10</cp:revision>
  <dc:subject/>
  <dc:title/>
</cp:coreProperties>
</file>