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en-US"/>
        </w:rPr>
      </w:pPr>
      <w:r>
        <w:rPr>
          <w:b/>
        </w:rPr>
        <w:t xml:space="preserve">Název materiálu:   </w:t>
      </w:r>
      <w:r>
        <w:rPr>
          <w:b/>
          <w:lang w:val="en-US"/>
        </w:rPr>
        <w:t>Cultural Differences 2: Picture Comparison Practice and Personal           Questions Formation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>Číslo DUM: 10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30.9. 2013     Třída:septima, 3.C, 3.D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k nácviku dovednosti  „Picture description“ a „Picture comparison“ k druhé části ústní zkoušky z anglického jazyka ve spojení s procvičováním konverzačního tématu „Housing“ a „Food“ a odhalování kulturních rozdílů mezi Českou republikou a Spojenými státy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Describe the picture, compare, contrast, Maturita Spoken Exam: Part 2, Question Formation, Czech Republic, the United State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4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řipomeneme strukturu druhé části ústní maturitní zkoušky a upozorníme na časový limit je 4   minuty. Objasníme jednotlivé fáze popisu a vysvětlíme, která témata má popis a srovnání obrázku zahrnovat, upozorníme na frekventované výrazy a časté chyby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Krok 2 – Slide 5, 6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Studenti pracují ve dvojicích. Jeden ze studentů popisuje a srovnává obrázky, druhý zaznamenává použité výrazy. Učitel měří čas a po minutě a půl vydá jednoduchý zvukový signál, který upozorní studenty, že je třeba od popisu přejít ke srovnání. Student hodnotitel seznámí svého spolužáka s výsledky. Učitel celý proces monitoruje a po skončení studentského feedbacku upozorní na časté chyby a vyzdvihne dobrou praxi. Vyučující upozorní, že fotografie pochází z jejího soukromé archivu a vyzve studenty, aby formulovali osobní otázky k obrázků a snaží se dobrat detailnějších informací o daných situací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Krok 4 – Slide 7, 8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si vymění role a celý proces se opakuje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oužité fotografie pochází z osobního archivu autorky.</w:t>
      </w:r>
    </w:p>
    <w:p>
      <w:pPr>
        <w:pStyle w:val="Normal"/>
        <w:tabs>
          <w:tab w:val="clear" w:pos="709"/>
          <w:tab w:val="left" w:pos="1740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  <w:tab/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3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39:00Z</dcterms:created>
  <dc:creator>svp</dc:creator>
  <dc:description/>
  <cp:keywords/>
  <dc:language>en-US</dc:language>
  <cp:lastModifiedBy>hchotovinska</cp:lastModifiedBy>
  <dcterms:modified xsi:type="dcterms:W3CDTF">2014-05-05T11:27:00Z</dcterms:modified>
  <cp:revision>15</cp:revision>
  <dc:subject/>
  <dc:title/>
</cp:coreProperties>
</file>