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A_2_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Pracovní list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Téma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Tábor - our hussite heritage, Geography, Histor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Zpracovala:  Mgr. Ida Taušlová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b/>
          <w:bCs/>
        </w:rPr>
        <w:t>Name two marked points and place the town of Tabor on the map according to the  previous information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2905</wp:posOffset>
                </wp:positionH>
                <wp:positionV relativeFrom="paragraph">
                  <wp:posOffset>1048385</wp:posOffset>
                </wp:positionV>
                <wp:extent cx="352425" cy="3714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71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30.15pt;margin-top:82.55pt;width:27.7pt;height:29.2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0505</wp:posOffset>
                </wp:positionH>
                <wp:positionV relativeFrom="paragraph">
                  <wp:posOffset>2286635</wp:posOffset>
                </wp:positionV>
                <wp:extent cx="295275" cy="2857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85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15pt;margin-top:180.05pt;width:23.2pt;height:22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38750" cy="3286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24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tudy Guide – Geography and Location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Edge – okraj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oundary – hranice, mez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Tributary –  přítok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Fortress – pevnost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Promontory – výběžek, ostroh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onfluence –  soutok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Remarkable – obdivuhodný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Bore, bear – nést/např. jméno/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Surrender –  vzdát se</w:t>
      </w:r>
    </w:p>
    <w:p>
      <w:pPr>
        <w:pStyle w:val="Normal"/>
        <w:spacing w:lineRule="auto" w:line="240" w:before="0" w:after="200"/>
        <w:rPr/>
      </w:pPr>
      <w:r>
        <w:rPr>
          <w:sz w:val="28"/>
          <w:szCs w:val="28"/>
        </w:rPr>
        <w:t>Flourish –  vzkvéta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4:00Z</dcterms:created>
  <dc:creator>hchotovinska</dc:creator>
  <dc:description/>
  <cp:keywords/>
  <dc:language>en-US</dc:language>
  <cp:lastModifiedBy>marcela</cp:lastModifiedBy>
  <dcterms:modified xsi:type="dcterms:W3CDTF">2012-12-25T15:01:00Z</dcterms:modified>
  <cp:revision>9</cp:revision>
  <dc:subject/>
  <dc:title/>
</cp:coreProperties>
</file>