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Tábor - our hussite heritage, Iconic sights</w:t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1" w:name="Text2"/>
      <w:r>
        <w:rPr/>
        <w:t>Mgr. Ida Taušlová</w:t>
      </w:r>
      <w:bookmarkEnd w:id="1"/>
      <w:r>
        <w:rPr/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Outside home</w:t>
        <w:tab/>
        <w:t xml:space="preserve">      Číslo DUM: 19</w:t>
        <w:tab/>
        <w:t>Předmět: anglický jazyk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9.11.2012</w:t>
        <w:tab/>
        <w:t>Třída: 4.C                           Ověřující učitel: Mgr. Ida Taušlová</w:t>
        <w:tab/>
      </w:r>
    </w:p>
    <w:p>
      <w:pPr>
        <w:pStyle w:val="Normal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Materiál slouží k uvedení a procvičení maturitního tématu My hometown. Studenti si osvojí nová fakta a rozšíří slovní zásobu, jejíž znalost si prověří v interaktivních cvičeních - maturitního formátu státní zkoušky =  interview a interaction /part 4/. Nejlépe ve dvojicí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Klíčová slova:  </w:t>
      </w:r>
    </w:p>
    <w:p>
      <w:pPr>
        <w:pStyle w:val="Normal"/>
        <w:spacing w:lineRule="auto" w:line="276"/>
        <w:jc w:val="both"/>
        <w:rPr/>
      </w:pPr>
      <w:r>
        <w:rPr/>
        <w:t xml:space="preserve">architectural sights, Zizka square, Jan Zizka Memorial, renaissance fountain, burgher´s houses, Prague street, Oskar Nedbal theatre, Shooting Range, Water Tower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Metodický popis možností použití materiálu: </w:t>
      </w:r>
    </w:p>
    <w:p>
      <w:pPr>
        <w:pStyle w:val="Normal"/>
        <w:spacing w:lineRule="auto" w:line="276"/>
        <w:jc w:val="both"/>
        <w:rPr/>
      </w:pPr>
      <w:r>
        <w:rPr/>
        <w:t>Hlavním zdrojem je PPT sloužící k představení města a jeho pamětihodností. Forma výuky – výklad spojený s dalšími interaktivními aktivitami – interview a interaction. Obrázky použité v PPT lze využít i k další aktivitě, tj. popis obrázku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Vybíral, Z. </w:t>
      </w:r>
      <w:r>
        <w:rPr>
          <w:i/>
          <w:iCs/>
        </w:rPr>
        <w:t xml:space="preserve">Tábor – informační brožura IC. </w:t>
      </w:r>
      <w:r>
        <w:rPr/>
        <w:t xml:space="preserve">Tábor: vydalo Město Tábor, odbor kultury a cestovního ruchu, 1999 </w:t>
      </w:r>
    </w:p>
    <w:p>
      <w:pPr>
        <w:pStyle w:val="Normal"/>
        <w:spacing w:lineRule="auto" w:line="276"/>
        <w:rPr/>
      </w:pPr>
      <w:r>
        <w:rPr/>
        <w:t>Internetový zdroj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oznámka:</w:t>
      </w:r>
    </w:p>
    <w:p>
      <w:pPr>
        <w:pStyle w:val="Normal"/>
        <w:spacing w:lineRule="auto" w:line="360"/>
        <w:rPr/>
      </w:pPr>
      <w:r>
        <w:rPr/>
        <w:t>časová dotace cca 45 minut, věková skupina 16-18 let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hchotovinska</cp:lastModifiedBy>
  <dcterms:modified xsi:type="dcterms:W3CDTF">2014-05-05T12:34:00Z</dcterms:modified>
  <cp:revision>15</cp:revision>
  <dc:subject/>
  <dc:title/>
</cp:coreProperties>
</file>