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32"/>
          <w:szCs w:val="32"/>
        </w:rPr>
      </w:pPr>
      <w:r>
        <w:rPr>
          <w:b/>
        </w:rPr>
        <w:t xml:space="preserve">Název materiálu:    </w:t>
      </w:r>
      <w:r>
        <w:rPr>
          <w:b/>
          <w:color w:val="000000"/>
        </w:rPr>
        <w:t>Czech UNESCO Tangible Cultural Heritage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Global Issues</w:t>
        <w:tab/>
        <w:t>Číslo DUM: 02</w:t>
        <w:tab/>
        <w:tab/>
        <w:t>Předmět: anglic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4. 5. 2013</w:t>
        <w:tab/>
        <w:t>Třída:</w:t>
        <w:tab/>
        <w:t>3.B      Ověřující učitel: Ing., Mgr. Dana Kreisinger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tohoto materiálu je ověřit a prohloubit znalosti studentů týkající se památek UNESCO v České republice. Materiál je rozdělen do 3 celků. První část tvoří mapa České republiky s miniaturními fotografiemi jednotlivých památek a studenti se mají seznámit s tím, co zkratka UNESCO znamená a mají tyto památky pojmenovat. Další dvě části obsahují anglický popis jednotlivých památek, stručné zdůvodnění, proč jsou tyto památky chráněny, přičemž jsou v jednotlivých popisech vynechána města/vesnice/místa, kde se dané památky nachází a úkolem studentů je vepsat do popisů jména těchto míst. Památky jsou rozděleny na české a moravské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UNESCO, tangible cultural heritage, sights, monume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 xml:space="preserve">V první části se žáci seznamují s tím, co znamená zkratka UNESCO a pojmenovávají jednotlivé památky chráněné touto institucí v České republice. V druhých dvou částech doplňují do krátkých popisů jednotlivých památek jména míst, kde se tyto památky nacházejí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Časopis BRIDGE</w:t>
      </w:r>
      <w:r>
        <w:rPr>
          <w:rFonts w:cs="Calibri" w:ascii="Calibri" w:hAnsi="Calibri"/>
          <w:color w:val="000000"/>
          <w:sz w:val="22"/>
          <w:szCs w:val="22"/>
        </w:rPr>
        <w:t>. (2009). Praha: Nakladatelství BRIDGE s.r.o., roč. 12, č. 6., str. 10,11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brázky: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Relief Map of Czech Republic.pn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10 [cit. 2013-04-30]. Dostupné z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Relief_Map_of_Czech_Republic.pn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Flag of UNESCO.sv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10 [cit. 2013-04-30]. Dostupné z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Flag_of_UNESCO.sv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le:Arcibiskupský zámek Kroměříž -1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8 [cit. 2013-04-30]. Dostupné z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en.wikipedia.org/wiki/File:Arcibiskupsk%C3%BD_z%C3%A1mek_Krom%C4%9B%C5%99%C3%AD%C5%BE_-1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Ceskykrumlov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7 [cit. 2013-04-30]. Dostupné z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Ceskykrumlov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Prague old town tower view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9 [cit. 2013-04-30]. Dostupné z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Prague_old_town_tower_view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le:Telc109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9 [cit. 2013-04-30]. Dostupné z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en.wikipedia.org/wiki/File:Telc109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le:Holasovice1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6 [cit. 2013-04-30]. Dostupné z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en.wikipedia.org/wiki/File:Holasovice1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le:Holy Trinity Column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5 [cit. 2013-04-30]. Dostupné z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://en.wikipedia.org/wiki/File:Holy_Trinity_Column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Trebic podklasteri bazilika velka apsida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7 [cit. 2013-04-30]. Dostupné z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Trebic_podklasteri_bazilika_velka_apsida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KUTNA HORA (js) 7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12 [cit. 2013-04-30]. Dostupné z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KUTNA_HORA_%28js%29_7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le:Lednice castle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6 [cit. 2013-04-30]. Dostupné z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en.wikipedia.org/wiki/File:Lednice_castle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Zámek Litomyšl 1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8 [cit. 2013-04-30]. Dostupné z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Z%C3%A1mek_Litomy%C5%A1l_1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Church of St John of Nepomuk at Zelena aora CZ.jp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10 [cit. 2013-04-30]. Dostupné z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Church_of_St_John_of_Nepomuk_at_Zelena_aora_CZ.jp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oubor:Villa Tugendhat-20070429.jpeg. In: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Wikipedia: the free encyclopedia</w:t>
      </w:r>
      <w:r>
        <w:rPr>
          <w:rFonts w:cs="Calibri" w:ascii="Calibri" w:hAnsi="Calibri"/>
          <w:color w:val="000000"/>
          <w:sz w:val="22"/>
          <w:szCs w:val="22"/>
        </w:rPr>
        <w:t xml:space="preserve"> [online]. San Francisco (CA): Wikimedia Foundation, 2009 [cit. 2013-04-30]. Dostupné z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cs.wikipedia.org/wiki/Soubor:Villa_Tugendhat-20070429.jpeg</w:t>
        </w:r>
      </w:hyperlink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276"/>
        <w:rPr/>
      </w:pPr>
      <w:r>
        <w:rPr/>
        <w:t>Materiál lze využít při výuce reálií, při přípravě na ústní část maturitní zkoušky.</w:t>
      </w:r>
    </w:p>
    <w:p>
      <w:pPr>
        <w:pStyle w:val="Normal"/>
        <w:spacing w:lineRule="auto" w:line="276"/>
        <w:jc w:val="both"/>
        <w:rPr/>
      </w:pPr>
      <w:r>
        <w:rPr/>
        <w:t>Časová náročnost materiálu: 30 min.</w:t>
      </w:r>
    </w:p>
    <w:p>
      <w:pPr>
        <w:pStyle w:val="Normal"/>
        <w:spacing w:lineRule="auto" w:line="276"/>
        <w:jc w:val="both"/>
        <w:rPr/>
      </w:pPr>
      <w:r>
        <w:rPr/>
        <w:t>Cílová skupina: studenti připravující se na maturitu.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notace1.docx" TargetMode="External"/><Relationship Id="rId3" Type="http://schemas.openxmlformats.org/officeDocument/2006/relationships/hyperlink" Target="http://cs.wikipedia.org/wiki/Soubor:Relief_Map_of_Czech_Republic.png" TargetMode="External"/><Relationship Id="rId4" Type="http://schemas.openxmlformats.org/officeDocument/2006/relationships/hyperlink" Target="http://cs.wikipedia.org/wiki/Soubor:Flag_of_UNESCO.svg" TargetMode="External"/><Relationship Id="rId5" Type="http://schemas.openxmlformats.org/officeDocument/2006/relationships/hyperlink" Target="http://en.wikipedia.org/wiki/File:Arcibiskupsk&#253;_z&#225;mek_Krom&#283;&#345;&#237;&#382;_-1.jpg" TargetMode="External"/><Relationship Id="rId6" Type="http://schemas.openxmlformats.org/officeDocument/2006/relationships/hyperlink" Target="http://cs.wikipedia.org/wiki/Soubor:Ceskykrumlov.JPG" TargetMode="External"/><Relationship Id="rId7" Type="http://schemas.openxmlformats.org/officeDocument/2006/relationships/hyperlink" Target="http://cs.wikipedia.org/wiki/Soubor:Prague_old_town_tower_view.jpg" TargetMode="External"/><Relationship Id="rId8" Type="http://schemas.openxmlformats.org/officeDocument/2006/relationships/hyperlink" Target="http://en.wikipedia.org/wiki/File:Telc109.jpg" TargetMode="External"/><Relationship Id="rId9" Type="http://schemas.openxmlformats.org/officeDocument/2006/relationships/hyperlink" Target="http://en.wikipedia.org/wiki/File:Holasovice1.jpg" TargetMode="External"/><Relationship Id="rId10" Type="http://schemas.openxmlformats.org/officeDocument/2006/relationships/hyperlink" Target="http://en.wikipedia.org/wiki/File:Holy_Trinity_Column.jpg" TargetMode="External"/><Relationship Id="rId11" Type="http://schemas.openxmlformats.org/officeDocument/2006/relationships/hyperlink" Target="http://cs.wikipedia.org/wiki/Soubor:Trebic_podklasteri_bazilika_velka_apsida.jpg" TargetMode="External"/><Relationship Id="rId12" Type="http://schemas.openxmlformats.org/officeDocument/2006/relationships/hyperlink" Target="http://cs.wikipedia.org/wiki/Soubor:KUTNA_HORA_(js)_7.jpg" TargetMode="External"/><Relationship Id="rId13" Type="http://schemas.openxmlformats.org/officeDocument/2006/relationships/hyperlink" Target="http://en.wikipedia.org/wiki/File:Lednice_castle.jpg" TargetMode="External"/><Relationship Id="rId14" Type="http://schemas.openxmlformats.org/officeDocument/2006/relationships/hyperlink" Target="http://cs.wikipedia.org/wiki/Soubor:Z&#225;mek_Litomy&#353;l_1.JPG" TargetMode="External"/><Relationship Id="rId15" Type="http://schemas.openxmlformats.org/officeDocument/2006/relationships/hyperlink" Target="http://cs.wikipedia.org/wiki/Soubor:Church_of_St_John_of_Nepomuk_at_Zelena_aora_CZ.jpg" TargetMode="External"/><Relationship Id="rId16" Type="http://schemas.openxmlformats.org/officeDocument/2006/relationships/hyperlink" Target="http://cs.wikipedia.org/wiki/Soubor:Villa_Tugendhat-20070429.jpeg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50:00Z</dcterms:created>
  <dc:creator>svp</dc:creator>
  <dc:description/>
  <cp:keywords/>
  <dc:language>en-US</dc:language>
  <cp:lastModifiedBy>hchotovinska</cp:lastModifiedBy>
  <cp:lastPrinted>2012-11-27T10:00:00Z</cp:lastPrinted>
  <dcterms:modified xsi:type="dcterms:W3CDTF">2014-05-05T12:35:00Z</dcterms:modified>
  <cp:revision>12</cp:revision>
  <dc:subject/>
  <dc:title/>
</cp:coreProperties>
</file>