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3100" cy="133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A_3_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American cities activity buil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PhDr. Petra Nagyová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amous American cities</w:t>
      </w:r>
    </w:p>
    <w:p>
      <w:pPr>
        <w:pStyle w:val="Normal"/>
        <w:rPr/>
      </w:pPr>
      <w:r>
        <w:rPr>
          <w:rFonts w:cs="Times New Roman" w:ascii="Times New Roman" w:hAnsi="Times New Roman"/>
        </w:rPr>
        <w:t>What cities are missing in the map? Write down their names + describe quickly their position within USA; add some basic information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</w:rPr>
        <w:t>Cities QUIZ</w:t>
      </w:r>
      <w:r>
        <w:rPr>
          <w:rFonts w:cs="Times New Roman" w:ascii="Times New Roman" w:hAnsi="Times New Roman"/>
        </w:rPr>
        <w:t xml:space="preserve"> – match the correct city with its charateristic feature or ladmark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</w:rPr>
        <w:t xml:space="preserve">NEW YORK virtual tour </w:t>
      </w:r>
      <w:r>
        <w:rPr>
          <w:rFonts w:cs="Times New Roman" w:ascii="Times New Roman" w:hAnsi="Times New Roman"/>
        </w:rPr>
        <w:t>(vide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K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's the name of one of the longest roads of Manhatta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used to travel this road in many centuries ago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does the name Time Square come fro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as the Chrisler Building meant to be at the time of its construct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is its height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ich „open space“ can we find in the middle of NY?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tourist attraction where you can learn a lot about nature and science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's the famous place for concerts and artistic performances?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want to learn about any kind of art, of any time period, where will you go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mous world brands and shops are located on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ombination of 19 commercial buildings is called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is the seat of the archbishop of New York? What style is this building built in?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 city landmark:                                           number of floors: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heart of Manhattan you can find Madison Square Garden which is used fo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                            b)                                  c)                                     d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inancial centre of the cit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is „Ground Zero“ and what event+day does it commemorate?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provides the connection between Manhattan and Brookly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much did people have to pay to be able to cross it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immigrants passed through the Federal Immigration station at Ellis Island between 1892 - 1954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which parts of NY could you find centres of national minorities (eg.Chinese, Italian...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would you go to enjoy NY's night life and shows?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WASHINGTON D.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its „top attractions“ that the author recommends to visit? Write them down + write basic information (what/where is it? what can you do there? etc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5. NEW ORLEANS Mardi Gras festi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 the questions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di Gras is celebrated: a) before Christmas   b) on Fat Tuesday before Lent   c) after Ash Wednesda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ditional New Orleans' Mardi Gras pastry: a) King cake b) Queen cake c) New cak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elaborate costumes for?: a)special dinners b)balls and parades c)parti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can one learn about the history of the Mardi Gras tradit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New Orleans' Museum b) Carnival Museum c) Louisiana State Museu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o people wear masks during the carnival parad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to remain incognito b) because of the tradition c) to change the tradition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of the vital ingredients of the festival is: a) exhibition of floats b) special concert c) jazz music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understand Mardi Gras in New Orleans you should: a) stay for longer time b) visit on the day of the carnival c) listen to the music in the streets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answer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ities: Chicago, Washington, NY, New Orleans, L.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ching: 2002 Olympics = Salt Lake C., Big Apple = NY, Penguins=Pittsburgh, SpaceNeedle+Starbucks=Seattle, Springsteen=Philadelphia, Sin City=Las Vegas, Bulls = Chicago, beat generation = San Francisco, TV series = Dallas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54:00Z</dcterms:created>
  <dc:creator>hchotovinska</dc:creator>
  <dc:description/>
  <cp:keywords/>
  <dc:language>en-US</dc:language>
  <cp:lastModifiedBy>marcela</cp:lastModifiedBy>
  <dcterms:modified xsi:type="dcterms:W3CDTF">2013-06-08T11:13:00Z</dcterms:modified>
  <cp:revision>3</cp:revision>
  <dc:subject/>
  <dc:title/>
</cp:coreProperties>
</file>