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>
          <w:b/>
        </w:rPr>
        <w:fldChar w:fldCharType="begin"/>
      </w:r>
      <w:r>
        <w:rPr>
          <w:b/>
        </w:rPr>
        <w:instrText xml:space="preserve"> FILLIN "Text1"</w:instrText>
      </w:r>
      <w:r>
        <w:rPr>
          <w:b/>
        </w:rPr>
        <w:fldChar w:fldCharType="separate"/>
      </w:r>
      <w:r>
        <w:rPr>
          <w:b/>
        </w:rPr>
        <w:t>UK Literature Outline</w:t>
      </w:r>
      <w:r>
        <w:rPr>
          <w:b/>
        </w:rPr>
        <w:fldChar w:fldCharType="end"/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hDr. Petra Nagyová</w:t>
      </w:r>
      <w:r>
        <w:rPr/>
        <w:fldChar w:fldCharType="end"/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 17        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2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18.12.2012</w:t>
      </w:r>
      <w:r>
        <w:rPr/>
        <w:fldChar w:fldCharType="end"/>
      </w:r>
      <w:bookmarkEnd w:id="2"/>
      <w:r>
        <w:rPr/>
        <w:tab/>
        <w:t>Třída:</w:t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4.roč/AAL</w:t>
      </w:r>
      <w:r>
        <w:rPr/>
        <w:fldChar w:fldCharType="end"/>
      </w:r>
      <w:bookmarkEnd w:id="3"/>
      <w:r>
        <w:rPr/>
        <w:t xml:space="preserve">    Ověřující učitel: PhDr.</w:t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Petra Nagyová</w:t>
      </w:r>
      <w:r>
        <w:rPr/>
        <w:fldChar w:fldCharType="end"/>
      </w:r>
      <w:bookmarkEnd w:id="4"/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bookmarkStart w:id="5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stručný přehled dějin anglické literatury včetně historického a kulturního kontextu, nejznámější autoři a jejich díla; druhá část věnována praktické analýze stěžejních textů (úryvků); určeno pro úroveň intermediate/upper-intermediate a výběrové semináře angličtiny</w:t>
      </w:r>
      <w:r>
        <w:rPr/>
        <w:fldChar w:fldCharType="end"/>
      </w:r>
      <w:bookmarkEnd w:id="5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anglická literatura, historie, kultura, angličtí spisovatelé a díla, analýza textu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bookmarkStart w:id="6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ezentaci lze provést formou výkladu kombinovaného s diskuzí a doplňováním prázdných polí (studenti navrhují řešení - využívají přitom dosavadních znalostí např. z české literatury, historie apod. popřípadě učitel klade návodné otázky); druhá část je zaměřena na praktické využití znalostí - žáci pracují přímo se zmiňovanými díly (úryvky) a analyzují je pomocí návodných “bublin” vedle textu, lze využít i interaktivní tabule a pomocí různobarevných per studenti označují relevantní části textu (což je použito i v prvním návodném úryvku)</w:t>
      </w:r>
      <w:r>
        <w:rPr/>
        <w:fldChar w:fldCharType="end"/>
      </w:r>
      <w:bookmarkEnd w:id="6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bookmarkStart w:id="7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Sanders, Andrew. (1994) The Short Oxford History of English Literature. London: OUP.</w:t>
        <w:br/>
        <w:t>obrázek:</w:t>
        <w:br/>
        <w:t>(UNKNOWN) 8womendream [online]. [cit. 2.12.2012]. Dostupný na WWW: http://www.8womendream.com/27413/how-to-use-your-right-brain-to-influence-your-left-brain/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bookmarkStart w:id="8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Prezentace se mohou také aktivně účastnit studenti (parafrázují informace z tabulky, kterou mají k dispozici).  </w:t>
        <w:br/>
        <w:t>Cílová skupina: úroveň intermediate/upper-intermediate</w:t>
        <w:br/>
        <w:t>Časová náročnost: 2 x 45 min. a více</w:t>
        <w:br/>
        <w:t>  </w:t>
      </w:r>
      <w:r>
        <w:rPr/>
        <w:fldChar w:fldCharType="end"/>
      </w:r>
      <w:bookmarkEnd w:id="8"/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7760" cy="975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7760" cy="97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5975" cy="635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petranagyova/Documents/Pracovni&#769;%20-GPdC/DUMy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8:00Z</dcterms:created>
  <dc:creator>svp</dc:creator>
  <dc:description/>
  <cp:keywords/>
  <dc:language>en-US</dc:language>
  <cp:lastModifiedBy>hchotovinska</cp:lastModifiedBy>
  <dcterms:modified xsi:type="dcterms:W3CDTF">2014-05-05T12:46:00Z</dcterms:modified>
  <cp:revision>5</cp:revision>
  <dc:subject/>
  <dc:title/>
</cp:coreProperties>
</file>