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Rostlinná buňka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Biologie nebuněčných, prokaryot, rostlin a hub      Číslo DUM: 03        Předmět: 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26. 11. 2012    </w:t>
        <w:tab/>
        <w:t xml:space="preserve">Třída: 3. D   </w:t>
        <w:tab/>
        <w:t>Ověřující učitel: Mgr. Eva Novotn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 xml:space="preserve">Materiál slouží k opakování funkční anatomie rostlinné buňky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rostlinná buňka, stavba a funkce buněčných organel rostlinné buňky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ráci s interaktivní tabulí, obsahuje tři úlohy, které slouží k procvičování učiva o rostlinné buňce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r>
        <w:rPr/>
        <w:t xml:space="preserve">Závodská, R. </w:t>
      </w:r>
      <w:r>
        <w:rPr>
          <w:i/>
        </w:rPr>
        <w:t>Biologie buněk</w:t>
      </w:r>
      <w:r>
        <w:rPr/>
        <w:t>. Praha: Scientia, 2006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Materiál lze použít k opakování nebo ke zkoušení učiva o rostlinné buňce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4:05:00Z</dcterms:created>
  <dc:creator>svp</dc:creator>
  <dc:description/>
  <cp:keywords/>
  <dc:language>en-US</dc:language>
  <cp:lastModifiedBy>hchotovinska</cp:lastModifiedBy>
  <dcterms:modified xsi:type="dcterms:W3CDTF">2014-05-05T12:58:00Z</dcterms:modified>
  <cp:revision>19</cp:revision>
  <dc:subject/>
  <dc:title>Metodický list</dc:title>
</cp:coreProperties>
</file>