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Osmotické jevy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Biologie nebuněčných, prokaryot, rostlin a hub      Číslo DUM: 12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26. 11. 2012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eznamuje s osmotickými jevy v rostlinné a živočišné buňce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osmóza, izotonické prostředí, hypotonické prostředí, hypertonické prostředí, plazmolýza, plazmoptýza, plazmorhiza, zvýšený turgor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výkladu učiva o osmotických jevech v eukaryotické buňce; obsahuje také tři úlohy, které ověřují pochopení problemati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Kubát, K. a kol. </w:t>
      </w:r>
      <w:r>
        <w:rPr>
          <w:i/>
        </w:rPr>
        <w:t>Botanika</w:t>
      </w:r>
      <w:r>
        <w:rPr/>
        <w:t>. Praha: Scientia, 2003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Úlohy na procvičování mohou být také použity při zkou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05:00Z</dcterms:created>
  <dc:creator>Marek Novotný</dc:creator>
  <dc:description/>
  <cp:keywords/>
  <dc:language>en-US</dc:language>
  <cp:lastModifiedBy>hchotovinska</cp:lastModifiedBy>
  <dcterms:modified xsi:type="dcterms:W3CDTF">2014-05-05T13:01:00Z</dcterms:modified>
  <cp:revision>15</cp:revision>
  <dc:subject/>
  <dc:title>Metodický list</dc:title>
</cp:coreProperties>
</file>