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Gonozomální dědičnost – znaky úplně vázané na pohlaví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Biologie člověka a genetika</w:t>
        <w:tab/>
        <w:t xml:space="preserve">             Číslo DUM: 08</w:t>
        <w:tab/>
        <w:t>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23. 1. 2013    </w:t>
        <w:tab/>
        <w:t xml:space="preserve">Třída: 3. D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 xml:space="preserve">Materiál seznamuje se způsobem řešení příkladů na gonozomální dědičnost v případě, že jde o znaky úplně vázané na pohlaví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Gonozomální dědičnost, znaky úplně vázané na pohlaví, dědičnost křížem, přenašečka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slouží k seznámení se způsobem řešení příkladů na gonozomální dědičnost v případě, že jde o znaky úplně vázané na pohlav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Šmarda, J. </w:t>
      </w:r>
      <w:r>
        <w:rPr>
          <w:i/>
        </w:rPr>
        <w:t>Genetika pro gymnázia</w:t>
      </w:r>
      <w:r>
        <w:rPr/>
        <w:t>. Praha: Fortuna, 2001</w:t>
      </w:r>
    </w:p>
    <w:p>
      <w:pPr>
        <w:pStyle w:val="Normal"/>
        <w:autoSpaceDE w:val="false"/>
        <w:rPr/>
      </w:pPr>
      <w:r>
        <w:rPr/>
        <w:t xml:space="preserve">Sokolovskaja, B. Ch. </w:t>
      </w:r>
      <w:r>
        <w:rPr>
          <w:i/>
        </w:rPr>
        <w:t>Genetika v příkladech.</w:t>
      </w:r>
      <w:r>
        <w:rPr/>
        <w:t xml:space="preserve"> Praha: SPN 197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ind w:firstLine="708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57:00Z</dcterms:created>
  <dc:creator>user</dc:creator>
  <dc:description/>
  <cp:keywords/>
  <dc:language>en-US</dc:language>
  <cp:lastModifiedBy>hchotovinska</cp:lastModifiedBy>
  <cp:lastPrinted>2013-11-19T23:14:00Z</cp:lastPrinted>
  <dcterms:modified xsi:type="dcterms:W3CDTF">2014-05-05T13:45:00Z</dcterms:modified>
  <cp:revision>8</cp:revision>
  <dc:subject/>
  <dc:title/>
</cp:coreProperties>
</file>