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br/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18"/>
          <w:szCs w:val="18"/>
        </w:rPr>
        <w:t xml:space="preserve">ENTO PROJEKT JE SPOLUFINANCOVÁN EVROPSKÝM SOCIÁLNÍM FONDEM A STÁTNÍM ROZPOČTEM </w:t>
        <w:br/>
        <w:t>ČESKÉ REPUBLIK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BiCh_1_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Laboratorní cvičení z biologie č. 1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éma: Důkaz spotřeby CO</w:t>
      </w:r>
      <w:r>
        <w:rPr>
          <w:rFonts w:cs="Times New Roman" w:ascii="Times New Roman" w:hAnsi="Times New Roman"/>
          <w:sz w:val="44"/>
          <w:szCs w:val="44"/>
          <w:vertAlign w:val="subscript"/>
        </w:rPr>
        <w:t>2</w:t>
      </w:r>
      <w:r>
        <w:rPr>
          <w:rFonts w:cs="Times New Roman" w:ascii="Times New Roman" w:hAnsi="Times New Roman"/>
          <w:sz w:val="44"/>
          <w:szCs w:val="44"/>
        </w:rPr>
        <w:t xml:space="preserve"> při fotosyntéze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: Mgr. Lukáš Folk</w:t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Zelené rostliny potřebují kromě jiného pro svůj život oxid uhličitý. Z něho, vody a světelné energie tvoří cukry a další organické látky. Máme-li uzavřenou soustavu, můžeme sledovat úbytek oxidu uhličitého činností zelené rostliny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Do nádobky vložte živou rostlinku (mladé zelené obilí či hrách), zavřete zátkou a připojte sondu </w:t>
        <w:br/>
        <w:t xml:space="preserve">pro měření koncentrace oxidu uhličitého. Zapojte ji do Data exploreru. Zaznamenejte si počáteční koncentraci (v jednotkách ppm). Nádobku s rostlinkou i se zapojenou sondou umístěte na denní světlo a koncentraci zjišťujte v cca dvacetiminutových intervale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Všechny zjištěné údaje a řešení úloh zaznamenejte do tabulky. V případě výpočtů pište do tabulky i stručný postup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lňující úkol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Údaj u koncového a počátečního stavu v jednotkách ppm přepočtěte na procenta a vyjádřete procentuální zastoupení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ve vzduchu v nádobce. Co vlastně udává jednotka ppm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) Z objemu nádobky (zjistěte pomocí měřítka a výpočtu) a procentuálního zastoupení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</w:t>
        <w:br/>
        <w:t xml:space="preserve">ve vzduchu v nádobce zjistěte samotný objem oxidu uhličitého v nádobce (opět na konci </w:t>
        <w:br/>
        <w:t xml:space="preserve">a na začátku pokusu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3) Přes molární objem plynu při pokojové teplotě Vm = 24,1 l, zjistěte dosazením do vzorce pro výpočet objemu (V = n . Vm) látkové množství oxidu uhličitého v nádobc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) Odečtením látkového množství z počátečního stavu a posledního měření zjistěte úbytek látkového množství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v nádobc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Zapište sumární rovnici fotosyntézy (vyhledejte na internetu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) Z látkového množství zreagovaného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určete látkové množství glukózy vzniklé během vašeho pokusu. Látkové množství vzniklé glukózy přepočítejte na hmotno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Prohlédněte si animace znázorňující fotosyntéz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hyperlink r:id="rId3">
        <w:r>
          <w:rPr>
            <w:rStyle w:val="InternetLink"/>
            <w:rFonts w:cs="Times New Roman" w:ascii="Times New Roman" w:hAnsi="Times New Roman"/>
          </w:rPr>
          <w:t>http://highered.mcgraw-hill.com/olc/dl/120072/bio12.swf</w:t>
        </w:r>
      </w:hyperlink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hyperlink r:id="rId4">
        <w:r>
          <w:rPr>
            <w:rStyle w:val="InternetLink"/>
            <w:rFonts w:cs="Times New Roman" w:ascii="Times New Roman" w:hAnsi="Times New Roman"/>
          </w:rPr>
          <w:t>http://highered.mcgraw-hill.com/olc/dl/120072/bio13.swf</w:t>
        </w:r>
      </w:hyperlink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Protokol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Důkaz spotřeby CO</w:t>
      </w:r>
      <w:r>
        <w:rPr>
          <w:rFonts w:cs="Times New Roman" w:ascii="Times New Roman" w:hAnsi="Times New Roman"/>
          <w:i/>
          <w:iCs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při fotosyntéze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</w:rPr>
        <w:t>jména ………………..………………….  třída ………….. datum ……….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  <w:gridCol w:w="3284"/>
      </w:tblGrid>
      <w:tr>
        <w:trPr>
          <w:trHeight w:val="98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počáteční stav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koncový stav</w:t>
            </w:r>
          </w:p>
        </w:tc>
      </w:tr>
      <w:tr>
        <w:trPr>
          <w:trHeight w:val="98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procentuální zastoupení CO</w:t>
            </w:r>
            <w:r>
              <w:rPr>
                <w:rFonts w:eastAsia="SimSun;宋体"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>
          <w:trHeight w:val="98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objem oxidu uhličitého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>
          <w:trHeight w:val="98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látkové množství CO</w:t>
            </w:r>
            <w:r>
              <w:rPr>
                <w:rFonts w:eastAsia="SimSun;宋体"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>
          <w:trHeight w:val="1038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úbytek látkového množství CO</w:t>
            </w:r>
            <w:r>
              <w:rPr>
                <w:rFonts w:eastAsia="SimSun;宋体"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>
          <w:trHeight w:val="1038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sumární rovnice fotosyntézy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>
          <w:trHeight w:val="98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látkové množství glukózy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>
          <w:trHeight w:val="98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molární hmotnost glukózy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>
          <w:trHeight w:val="98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hmotnost vzniklé glukózy</w:t>
            </w:r>
          </w:p>
        </w:tc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ěřené hodnoty (v ppm)</w:t>
      </w:r>
    </w:p>
    <w:tbl>
      <w:tblPr>
        <w:tblW w:w="9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968"/>
        <w:gridCol w:w="1968"/>
        <w:gridCol w:w="1969"/>
        <w:gridCol w:w="1969"/>
      </w:tblGrid>
      <w:tr>
        <w:trPr>
          <w:trHeight w:val="43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počáteční stav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SimSun;宋体" w:cs="Times New Roman" w:ascii="Times New Roman" w:hAnsi="Times New Roman"/>
              </w:rPr>
              <w:t>10 minut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SimSun;宋体" w:cs="Times New Roman" w:ascii="Times New Roman" w:hAnsi="Times New Roman"/>
              </w:rPr>
              <w:t>25 minut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SimSun;宋体" w:cs="Times New Roman" w:ascii="Times New Roman" w:hAnsi="Times New Roman"/>
              </w:rPr>
              <w:t>40 minut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SimSun;宋体" w:cs="Times New Roman" w:ascii="Times New Roman" w:hAnsi="Times New Roman"/>
              </w:rPr>
              <w:t>60 minut</w:t>
            </w:r>
          </w:p>
        </w:tc>
      </w:tr>
      <w:tr>
        <w:trPr>
          <w:trHeight w:val="458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plňující úkoly: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ávěr: </w:t>
      </w:r>
    </w:p>
    <w:sectPr>
      <w:type w:val="nextPage"/>
      <w:pgSz w:w="11906" w:h="16838"/>
      <w:pgMar w:left="1080" w:right="110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highered.mcgraw-hill.com/olc/dl/120072/bio12.swf" TargetMode="External"/><Relationship Id="rId4" Type="http://schemas.openxmlformats.org/officeDocument/2006/relationships/hyperlink" Target="http://highered.mcgraw-hill.com/olc/dl/120072/bio13.sw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9:39:00Z</dcterms:created>
  <dc:creator>hchotovinska</dc:creator>
  <dc:description/>
  <cp:keywords/>
  <dc:language>en-US</dc:language>
  <cp:lastModifiedBy>doma</cp:lastModifiedBy>
  <dcterms:modified xsi:type="dcterms:W3CDTF">2012-12-28T12:25:00Z</dcterms:modified>
  <cp:revision>18</cp:revision>
  <dc:subject/>
  <dc:title> TENTO PROJEKT JE SPOLUFINANCOVÁN EVROSPKÝM SOCIÁLNÍM FONDEM A STÁTNÍM ROUPOČTEM ČESKÉ REPUBLIKY</dc:title>
</cp:coreProperties>
</file>