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</w:t>
      </w:r>
      <w:r>
        <w:rPr>
          <w:b/>
          <w:bCs/>
        </w:rPr>
        <w:t>Důkaz spotřeby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při fotosyntéze</w:t>
      </w:r>
      <w:r>
        <w:rPr>
          <w:b/>
        </w:rPr>
        <w:t xml:space="preserve">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1_Měření v biologii</w:t>
        <w:tab/>
        <w:t>Číslo DUM: 01                               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 12. 2012    Třída:  3. B                  Ověřující učitel: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zorují úbytek koncentrace oxidu uhličitého při fotosyntéze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fotosyntéz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oxidu uhličitého ve vzduchu). Studenti se učí pracovat s moderními IT přímo ve výuce. Pomocí sondy zjišťují úbytek oxidu uhličitého. S naměřenými hodnotami pracují při řešení doplňkových úloh. </w:t>
      </w:r>
    </w:p>
    <w:p>
      <w:pPr>
        <w:pStyle w:val="Normal"/>
        <w:rPr>
          <w:color w:val="FF0000"/>
        </w:rPr>
      </w:pPr>
      <w:r>
        <w:rPr/>
        <w:t xml:space="preserve">Kromě sondy je třeba si připravit uzavíratelnou nádobu o vhodné velikosti s otvorem pro sondu </w:t>
        <w:br/>
        <w:t>a rostlinný materiál. Podle velikosti nádoby je třeba připravit rostlinný materiál, lze pracovat například s mističkou naklíčeného obil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highered.mcgraw-hill.com/olc/dl/120072/bio12.sw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highered.mcgraw-hill.com/olc/dl/120072/bio13.swf</w:t>
        </w:r>
      </w:hyperlink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 xml:space="preserve">Před vlastním cvičením je třeba si nechat obilí včas naklíčit. Studenti si mimo jiné zopakují </w:t>
        <w:br/>
        <w:t>i některé základní chemické výpočty. Sledováním názorné animace si ujasní průběh fotosyntézy.</w:t>
      </w:r>
    </w:p>
    <w:p>
      <w:pPr>
        <w:pStyle w:val="Normal"/>
        <w:rPr/>
      </w:pPr>
      <w:r>
        <w:rPr/>
        <w:t>Laboratorní cvičení je určeno pro studenty 3. roční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yperlink" Target="http://highered.mcgraw-hill.com/olc/dl/120072/bio12.swf" TargetMode="External"/><Relationship Id="rId4" Type="http://schemas.openxmlformats.org/officeDocument/2006/relationships/hyperlink" Target="http://highered.mcgraw-hill.com/olc/dl/120072/bio13.sw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10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6:00Z</dcterms:modified>
  <cp:revision>17</cp:revision>
  <dc:subject/>
  <dc:title>Metodický list</dc:title>
</cp:coreProperties>
</file>