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biologie č. 4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Spotřeba kyslíku klíčícími rostlinami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hemotrofní organizmy získávají energii pro svůj život z rozkladu chemických sloučenin a ze vzniku sloučenin nových. Aerobní chemorganotrofní organizmy využívají sloučeniny organické a potřebují k tomu kyslík. Jako doklad buněčného dýchání můžeme sledovat úbytek kyslíku v uzavřené soustav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ádobky vložte živé klíčící rostlinky (mladé zelené obilí či hrách), zavřete zátkou a skrz zátku zaveďte sondu Pasco pro měření množství kyslíku. Zapojte ji do počítače a spusťte program Data studio. Nechte cca ustálit (aby nebyly velké výkyvy) hodnotu, spusťte měření a sledujte graf  množství kyslíku v závislosti na čase. Měřte cca 20 minut.  Po deseti minutách položte celou nádobku  i se sondou na topen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 vložte do protokolu.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-li aktivní okno Data studia (vidíte na monitoru váš graf) stiskněte klávesu PrintScreen (uloží se obrázek „monitoru“ a otevřete program Malování (v Programy – Příslušenství), pomocí kláves Ctrl V vložte obrázek obrazovky, vyberte (klikněte v liště na možnost vybrat) vhodnou oblast obrázku (aby zůstaly u grafu osy), zmáčkněte Ctrl C, najeďte si zpět na protokol a použitím kláves Ctrl V, vložte na příslušné místo, je-li třeba rohem obrázku, upravte veliko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pište sumární rovnici buněčného dýchání (vycházejme z molekuly glukózy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hodnoťte, zda se nějak měnila rychlost metabolizmu vlivem změny teploty – zaznamenejte, kde je to v grafu patrné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Uveďte nejmenší a největší množství kyslíku v nádobce.  V  který čas to byl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Uveďte, jakými jinými způsoby by šlo rychlost metabolizmu ovlivni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 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1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</w:t>
        <w:tab/>
        <w:t xml:space="preserve">          </w:t>
      </w:r>
      <w:r>
        <w:rPr>
          <w:rFonts w:cs="Times New Roman" w:ascii="Times New Roman" w:hAnsi="Times New Roman"/>
          <w:i/>
          <w:iCs/>
        </w:rPr>
        <w:t xml:space="preserve"> </w:t>
        <w:tab/>
        <w:t xml:space="preserve">       </w:t>
      </w:r>
      <w:r>
        <w:rPr>
          <w:rFonts w:cs="Times New Roman" w:ascii="Times New Roman" w:hAnsi="Times New Roman"/>
          <w:i/>
        </w:rPr>
        <w:t>Spotřeba kyslíku klíčícími rostlinami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.  třída ………….. datum 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) rovnice buněčného dýchá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měna nastal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ejvětší množství kyslíku v nádobě ………… v čas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jmenší množství kyslíku v nádobě ………… v čas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věr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48:00Z</dcterms:created>
  <dc:creator>hchotovinska</dc:creator>
  <dc:description/>
  <cp:keywords/>
  <dc:language>en-US</dc:language>
  <cp:lastModifiedBy>doma</cp:lastModifiedBy>
  <dcterms:modified xsi:type="dcterms:W3CDTF">2013-11-17T16:13:00Z</dcterms:modified>
  <cp:revision>9</cp:revision>
  <dc:subject/>
  <dc:title>TENTO PROJEKT JE SPOLUFINANCOVÁN EVROSPKÝM SOCIÁLNÍM FONDEM A STÁTNÍM ROUPOČTEM ČESKÉ REPUBLIKY</dc:title>
</cp:coreProperties>
</file>