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</w:t>
      </w:r>
      <w:r>
        <w:rPr>
          <w:b/>
          <w:bCs/>
        </w:rPr>
        <w:t>Důkaz spotřeby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při fotosyntéze</w:t>
      </w:r>
      <w:r>
        <w:rPr>
          <w:b/>
        </w:rPr>
        <w:t xml:space="preserve">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05</w:t>
        <w:tab/>
        <w:t xml:space="preserve">                Předmět: biolog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7. 12. 2012       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Třída: čtvrtý ročník – volitelný seminář Molekulární a buněčná biologie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Ověřující učitel:   Mgr. Pavla Trčkov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rovnávají rychlost fotosyntézy v závislosti na asimilační ploš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fotosynté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oxidu uhličitého ve vzduchu). Studenti se učí pracovat s moderními IT přímo ve výuce. Pomocí sondy zjišťují úbytek oxidu uhličitého. S naměřenými hodnotami pracují při řešení doplňkových úloh. </w:t>
      </w:r>
    </w:p>
    <w:p>
      <w:pPr>
        <w:pStyle w:val="Normal"/>
        <w:rPr>
          <w:color w:val="FF0000"/>
        </w:rPr>
      </w:pPr>
      <w:r>
        <w:rPr/>
        <w:t xml:space="preserve">Kromě sondy je třeba si připravit tři uzavíratelné nádoby o vhodné velikosti s otvorem pro sondu </w:t>
        <w:br/>
        <w:t>a rostlinný materiál. V každé nádobě je jiné množství rostlinného materiál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Před vlastním cvičením je třeba si nechat obilí včas naklíčit. K měření používat stále stejnou sond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7:00Z</dcterms:modified>
  <cp:revision>10</cp:revision>
  <dc:subject/>
  <dc:title>Metodický list</dc:title>
</cp:coreProperties>
</file>