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72200" cy="14401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biologie č. 5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Porovnání rychlosti fotosyntézy v závislosti </w:t>
        <w:br/>
        <w:t>na asimilační ploš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 základním praktiku jste poznali, že průběh fotosyntézy můžeme sledovat v uzavřené soustavě měřením úbytku koncentrace 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Budeme-li mít více takových „stejných“ soustav, ve kterých můžeme měnit některé podmínky, můžeme studovat vliv těchto podmínek na rychlost fotosyntézy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V tomto úkolu zkusíme zjistit, jak ovlivňuje průběh fotosyntézy velikost asimilační plochy – čili množství rostlin v jinak stejné soustavě se stejnými podmínkami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dříve jednu z nádobek (zatím bez obilí) zavřete a sondou na měření koncentrace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zapojenou do Data exploreru, která prochází zátkou s otvorem, změřte počáteční koncentraci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v jednotkách ppm). S touto počáteční koncentrací pracujte u každé ze tří nádob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oté do tří nádobek vložte 1, 2 nebo 3 mističky s obilím. Nádobky musí být ve stejných světelných podmínkách. Zavřete je víčkem a gumovou zátkou. Při samotném měření povolíte gumovou zátku a nahradíte ji zátkou s otvorem pro sondu na měření koncentrace oxidu uhličitého. Výměnu zátek provádějte rychle, aby nedocházelo k „vyvětrání“ nádobky s obilím. Sondu zapojte do Data exploreru, počkejte cca 90 vteřin a zaznamenejte hodnotu koncentraci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v jednotkách ppm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každé nádobě proveďte (kromě počáteční koncentrace) 5 měření po cca 10 minutách (přesné časy si zaznamenávejte). </w:t>
      </w:r>
      <w:r>
        <w:rPr>
          <w:rFonts w:cs="Times New Roman" w:ascii="Times New Roman" w:hAnsi="Times New Roman"/>
          <w:b/>
          <w:bCs/>
        </w:rPr>
        <w:t>Hodnoty zapisujte do tabulky.</w:t>
      </w:r>
      <w:r>
        <w:rPr>
          <w:rFonts w:cs="Times New Roman" w:ascii="Times New Roman" w:hAnsi="Times New Roman"/>
        </w:rPr>
        <w:t xml:space="preserve"> Z naměřených hodnot sestrojte graf (použitím programu Microsoft Excel) závislosti úbytku koncentrace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na čase. </w:t>
      </w:r>
      <w:r>
        <w:rPr>
          <w:rFonts w:cs="Times New Roman" w:ascii="Times New Roman" w:hAnsi="Times New Roman"/>
          <w:b/>
          <w:bCs/>
        </w:rPr>
        <w:t>Všechny tři grafy sestrojte do jednoho obrázku, který vložíte do protokol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Porovnejte výsledek s předpokladem, že čím větší asimilační plocha, tím rychlejší úbytek CO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i/>
          <w:iCs/>
        </w:rPr>
        <w:t>Porovnání rychlosti fotosyntézy v závislosti na asimilační ploš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měřené hodnoty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35"/>
        <w:gridCol w:w="1271"/>
        <w:gridCol w:w="1271"/>
        <w:gridCol w:w="1271"/>
        <w:gridCol w:w="1271"/>
        <w:gridCol w:w="1199"/>
      </w:tblGrid>
      <w:tr>
        <w:trPr>
          <w:trHeight w:val="52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čáteční sta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 měřen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. měřen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. měřen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. měř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. měření</w:t>
            </w:r>
          </w:p>
        </w:tc>
      </w:tr>
      <w:tr>
        <w:trPr>
          <w:trHeight w:val="7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1  -  čas (mi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1  -  koncentrace (ppm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2  -  čas (mi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nádoba 2  -  koncentrace (ppm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3  -  čas (mi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nádoba 3  -  koncentrace (ppm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43:00Z</dcterms:created>
  <dc:creator>hchotovinska</dc:creator>
  <dc:description/>
  <cp:keywords/>
  <dc:language>en-US</dc:language>
  <cp:lastModifiedBy>doma</cp:lastModifiedBy>
  <dcterms:modified xsi:type="dcterms:W3CDTF">2012-12-28T12:40:00Z</dcterms:modified>
  <cp:revision>9</cp:revision>
  <dc:subject/>
  <dc:title> TENTO PROJEKT JE SPOLUFINANCOVÁN EVROSPKÝM SOCIÁLNÍM FONDEM A STÁTNÍM ROUPOČTEM ČESKÉ REPUBLIKY</dc:title>
</cp:coreProperties>
</file>