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materiálu: Ovlivňování rychlosti metabolizmu teplotou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 08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7. 12. 2012  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 xml:space="preserve"> </w:t>
      </w:r>
      <w:r>
        <w:rPr/>
        <w:t xml:space="preserve">Třída: čtvrté ročníky - volitelný seminář Molekulární a buněčná biologie </w:t>
        <w:br/>
        <w:t xml:space="preserve">Ověřující učitel: Mgr. Pavla Trčková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ávod pro laboratorní cvičení z biologie. Pomocí digitálních měřících přístrojů studenti porovnávají rychlost buněčného dýchání v závislosti na teplotě prostředí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buněčné dýchá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Návod je připraven pro laboratorní cvičení na SŠ s využitím měřících přístrojů Pasco (sondy měřící množství kyslíku ve vodě). Studenti se učí pracovat s moderními IT přímo ve výuce. Pomocí sondy zjišťují množství kyslíku rozpuštěného ve vodě. </w:t>
      </w:r>
    </w:p>
    <w:p>
      <w:pPr>
        <w:pStyle w:val="Normal"/>
        <w:rPr/>
      </w:pPr>
      <w:r>
        <w:rPr/>
        <w:t xml:space="preserve">Není třeba měřit oba experimenty najednou, dá se měřit nejdříve jedna soustava a poté druhá. </w:t>
      </w:r>
    </w:p>
    <w:p>
      <w:pPr>
        <w:pStyle w:val="Normal"/>
        <w:rPr>
          <w:color w:val="FF0000"/>
        </w:rPr>
      </w:pPr>
      <w:r>
        <w:rPr/>
        <w:t>Kromě sondy je třeba si připravit vhodné uzavíratelné nádobky a zátky s otvorem pro sond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----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Je třeba si předem vyzkoušet měření se sondou a práci v programu Data studio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59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38:00Z</dcterms:modified>
  <cp:revision>8</cp:revision>
  <dc:subject/>
  <dc:title>Metodický list</dc:title>
</cp:coreProperties>
</file>