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1_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 biologie č. 10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Pozorování vzrůstu koncentrace kyslíku fotosyntézou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Mgr. Lukáš Folk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Zelené rostliny při fotosyntéze uvolňují do svého okolí kyslík, který vzniká rozkladem molekul vody, která je nezbytná pro průběh fotosyntézy. Máme-li uzavřenou soustavu, můžeme sledovat vzrůst koncentrace kyslíku činností zelené rostlin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o nádobky vložte živou rostlinku, zavřete zátkou a připojte sondu pro měření koncentrace kyslíku ve vzduchu. Zapojte ji do počítače a spusťte program Data studio. Počkejte cca 30 vteřin na přibližné ustálení hodnoty množství kyslíku a spusťte měření - sledujte graf množství kyslíku v závislosti na čase. Měřte cca 20 minut. Tak po deseti minutách začněte na rostlinu v boxu svítit lampičkou. Zaznamenejte si počáteční množství kyslíku (v procentech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f vložte do protokolu.</w:t>
      </w:r>
    </w:p>
    <w:p>
      <w:pPr>
        <w:pStyle w:val="Normal"/>
        <w:tabs>
          <w:tab w:val="clear" w:pos="708"/>
          <w:tab w:val="left" w:pos="7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Je-li aktivní okno Data studia (vidíte na monitoru váš graf) stiskněte klávesu PrintScreen (uloží se obrázek „monitoru“ a otevřete program Malování (v Programy – Příslušenství), pomocí kláves Ctrl V vložte obrázek obrazovky, vyberte (klikněte v liště na možnost vybrat) vhodnou oblast obrázku (aby zůstaly u grafu osy), zmáčkněte Ctrl C, najeďte si zpět na protokol a použitím kláves Ctrl V, vložte na příslušné místo, je-li třeba rohem obrázku, upravte veliko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ňující úkoly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) Napište sumární rovnici fotosyntézy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) Zhodnoťte, zda se nějak měnila rychlost fotosyntézy vlivem změny světelných podmínek – zaznamenejte, kde je to v grafu patrné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Uveďte nejmenší a největší množství kyslíku v nádobce, v který čas to bylo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Jaké jsou další látky vstupující (účastnící se) do fotosyntézy?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) Uveďte, jakými jinými způsoby by šlo rychlost fotosyntézy ovlivni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) Prohlédněte si animace znázorňující fotosyntéz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hyperlink r:id="rId3">
        <w:r>
          <w:rPr>
            <w:rStyle w:val="InternetLink"/>
            <w:rFonts w:cs="Times New Roman" w:ascii="Times New Roman" w:hAnsi="Times New Roman"/>
          </w:rPr>
          <w:t>http://highered.mcgraw-hill.com/olc/dl/120072/bio12.swf</w:t>
        </w:r>
      </w:hyperlink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hyperlink r:id="rId4">
        <w:r>
          <w:rPr>
            <w:rStyle w:val="InternetLink"/>
            <w:rFonts w:cs="Times New Roman" w:ascii="Times New Roman" w:hAnsi="Times New Roman"/>
          </w:rPr>
          <w:t>http://highered.mcgraw-hill.com/olc/dl/120072/bio13.swf</w:t>
        </w:r>
      </w:hyperlink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i/>
        </w:rPr>
        <w:t>Pozorování vzrůstu koncentrace kyslíku fotosyntézou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a ………………..………………….  třída ………….. datum ……….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) rovnice fotosyntéz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Změna nastal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Největší množství kyslíku v nádobě ………… v čas 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jmenší množství kyslíku v nádobě ………… v čas 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věr: 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080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highered.mcgraw-hill.com/olc/dl/120072/bio12.swf" TargetMode="External"/><Relationship Id="rId4" Type="http://schemas.openxmlformats.org/officeDocument/2006/relationships/hyperlink" Target="http://highered.mcgraw-hill.com/olc/dl/120072/bio13.sw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8:24:00Z</dcterms:created>
  <dc:creator>hchotovinska</dc:creator>
  <dc:description/>
  <cp:keywords/>
  <dc:language>en-US</dc:language>
  <cp:lastModifiedBy>doma</cp:lastModifiedBy>
  <dcterms:modified xsi:type="dcterms:W3CDTF">2013-10-30T13:12:00Z</dcterms:modified>
  <cp:revision>5</cp:revision>
  <dc:subject/>
  <dc:title>TENTO PROJEKT JE SPOLUFINANCOVÁN EVROSPKÝM SOCIÁLNÍM FONDEM A STÁTNÍM ROUPOČTEM ČESKÉ REPUBLIKY</dc:title>
</cp:coreProperties>
</file>