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572125" cy="12382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1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Laboratorní cvičení z biologie č. 11</w:t>
      </w:r>
    </w:p>
    <w:p>
      <w:pPr>
        <w:pStyle w:val="Normal"/>
        <w:jc w:val="center"/>
        <w:rPr>
          <w:rFonts w:ascii="TimesNewRomanPSMT;Times New Roman" w:hAnsi="TimesNewRomanPSMT;Times New Roman" w:eastAsia="TimesNewRomanPSMT;Times New Roman" w:cs="TimesNewRomanPSMT;Times New Roman"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Cs/>
          <w:sz w:val="44"/>
          <w:szCs w:val="44"/>
        </w:rPr>
        <w:t xml:space="preserve">Téma: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44"/>
          <w:szCs w:val="44"/>
        </w:rPr>
        <w:t>Sledování změny množství kyslíku ve vodě během dne</w:t>
      </w:r>
    </w:p>
    <w:p>
      <w:pPr>
        <w:pStyle w:val="Normal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pracoval:  Mgr. Lukáš Folk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Teoretický úvod 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e vodě žije řada organizmů – těch, které kyslík fotosyntézou uvolňují do vody i těch, které kyslík spotřebovávají. Můžeme předpokládat, že aktivita těchto organizmů bude během dne různá a že by i množství kyslíku rozpuštěného ve vodě mohlo kolísat. Dále určitě závisí množství kyslíku ve vodě i na dalších faktorech, jako je třeba teplot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Postup měření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Vyberte lokalitu vhodnou k měření. Vyberte místo takové, ke kterému budete mít celkem dobrý a rychlý přístup, ale také takové, aby bylo v blízkosti vodních rostlin, ale ne v hustém porostu. Také by místo mělo být v klidné části, aby nedocházelo k víření vody činností člověk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ěření budete provádět ve dvouhodinových intervalech od 6:00 do 22:00, pomocí senzoru Pasco pro měření množství rozpuštěného kyslíku. Senzor připojte k Exploreru, ponechte asi 30 sekund na ustálení a odečtěte hodnotu. Nezapomeňte poté sondu důkladně opláchnout destilovanou vodou a uložit ji zpět do skladovací lahvičky. Používejte celou dobu pouze jednu stejnou sondu.  Údaje zapisujte do tabulky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Úkoly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Nejdříve se zamyslete nad tím, jak se asi bude (by mohlo) množství kyslíku ve vodě během dne měnit činností živých organizmů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</w:rPr>
        <w:t>2) Dále popřemýšlejte, jaké další faktory by mohly ovlivňovat množství kyslí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3) Vyplňte hodnoty množství kyslíku do tabulky</w:t>
      </w:r>
      <w:r>
        <w:rPr>
          <w:rFonts w:cs="Times New Roman" w:ascii="Times New Roman" w:hAnsi="Times New Roman"/>
        </w:rPr>
        <w:t xml:space="preserve"> ve zhruba uvedené čas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 hodnot sestavte v Excelu graf závislosti množství kyslíku na čase a vložte do protokolu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) Získané hodnoty porovnejte se svými hypotézami z bodu 1 a 2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</w:t>
        <w:tab/>
        <w:tab/>
        <w:tab/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bCs/>
          <w:i/>
        </w:rPr>
        <w:t>Sledování změny množství kyslíku ve vodě během dn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a ………………..………………….  třída ………….. datum ……….</w:t>
      </w:r>
    </w:p>
    <w:p>
      <w:pPr>
        <w:pStyle w:val="Normal"/>
        <w:rPr/>
      </w:pPr>
      <w:r>
        <w:rPr/>
        <w:t>1) Hypotéz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Hypotéz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abulka hodnot (doplňte jednotku u množství kyslíku)</w:t>
      </w:r>
    </w:p>
    <w:tbl>
      <w:tblPr>
        <w:tblW w:w="98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752"/>
        <w:gridCol w:w="751"/>
        <w:gridCol w:w="752"/>
        <w:gridCol w:w="751"/>
        <w:gridCol w:w="751"/>
        <w:gridCol w:w="752"/>
        <w:gridCol w:w="751"/>
        <w:gridCol w:w="752"/>
        <w:gridCol w:w="755"/>
        <w:gridCol w:w="755"/>
        <w:gridCol w:w="755"/>
        <w:gridCol w:w="755"/>
      </w:tblGrid>
      <w:tr>
        <w:trPr>
          <w:trHeight w:val="597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as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0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0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00</w:t>
            </w:r>
          </w:p>
        </w:tc>
      </w:tr>
      <w:tr>
        <w:trPr>
          <w:trHeight w:val="597" w:hRule="atLeast"/>
        </w:trPr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yslík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Graf závislosti množství kyslíku na čase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eastAsia="Times New Roman" w:cs="Times New Roman" w:ascii="Times New Roman" w:hAnsi="Times New Roman"/>
          <w:bCs/>
        </w:rPr>
        <w:t>5) Závěr</w:t>
      </w:r>
      <w:r>
        <w:rPr>
          <w:rFonts w:eastAsia="Times New Roman" w:cs="Times New Roman" w:ascii="Times New Roman" w:hAnsi="Times New Roman"/>
        </w:rPr>
        <w:t>. Porovnání výsledků se svou hypotézou.</w:t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 w:before="0" w:after="200"/>
        <w:rPr>
          <w:rFonts w:ascii="Times New Roman" w:hAnsi="Times New Roman" w:eastAsia="Times New Roman" w:cs="Times New Roman"/>
          <w:lang w:val="en-US" w:eastAsia="en-US" w:bidi="ar-SA"/>
        </w:rPr>
      </w:pPr>
      <w:r>
        <w:rPr>
          <w:rFonts w:eastAsia="Times New Roman" w:cs="Times New Roman" w:ascii="Times New Roman" w:hAnsi="Times New Roman"/>
          <w:lang w:val="en-US" w:eastAsia="en-US" w:bidi="ar-SA"/>
        </w:rPr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Char">
    <w:name w:val="Char"/>
    <w:qFormat/>
    <w:rPr>
      <w:rFonts w:ascii="Tahoma" w:hAnsi="Tahoma" w:eastAsia="Tahoma" w:cs="Tahoma"/>
      <w:sz w:val="16"/>
      <w:szCs w:val="16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?íslování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Symbolyproslovn">
    <w:name w:val="WW-Symboly pro ?íslování"/>
    <w:qFormat/>
    <w:rPr/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 Unicode MS" w:hAnsi="Arial Unicode MS" w:eastAsia="Arial Unicode MS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Pedformtovantext">
    <w:name w:val="P?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8:24:00Z</dcterms:created>
  <dc:creator>hchotovinska</dc:creator>
  <dc:description/>
  <cp:keywords/>
  <dc:language>en-US</dc:language>
  <cp:lastModifiedBy>doma</cp:lastModifiedBy>
  <cp:lastPrinted>1901-01-01T00:00:00Z</cp:lastPrinted>
  <dcterms:modified xsi:type="dcterms:W3CDTF">2013-05-18T17:50:00Z</dcterms:modified>
  <cp:revision>8</cp:revision>
  <dc:subject/>
  <dc:title>TENTO PROJEKT JE SPOLUFINANCOVÁN EVROSPKÝM SOCIÁLNÍM FONDEM A STÁTNÍM ROUPOČTEM ČESKÉ REPUBLIKY</dc:title>
</cp:coreProperties>
</file>