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Název materiálu: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>Sledování změny množství kyslíku a oxidu uhličitého během dne</w:t>
      </w:r>
      <w:r>
        <w:rPr>
          <w:b/>
        </w:rPr>
        <w:t xml:space="preserve"> 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>Číslo DUM: 12                                  Předmět: 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0. 6. 2013    Třída:  3. C                  Ověřující učitel: Mgr. Pavla Trč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Návod pro terénní laboratorní cvičení z biologie. Pomocí digitálních měřících přístrojů Pasco studenti pozorují změny množství kyslíku a oxidu uhličitého na dvou místech během dne. 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Fotosyntéza, dýchání, kyslík, oxid uhličitý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 (sondy měřící množství kyslíku a oxidu uhličitého ve vzduchu). Studenti se učí pracovat s moderními IT přímo ve výuce. Pomocí sond zjišťují změny množství kyslíku a oxidu uhličitého během dne na dvou různých místech. Naměřené hodnoty studenti vynášejí do grafu a porovnávají se svými hypotézami.  </w:t>
      </w:r>
    </w:p>
    <w:p>
      <w:pPr>
        <w:pStyle w:val="Normal"/>
        <w:rPr/>
      </w:pPr>
      <w:r>
        <w:rPr/>
        <w:t>Práce je připravena pro vícedenní terénní cviče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------------------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2:24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40:00Z</dcterms:modified>
  <cp:revision>8</cp:revision>
  <dc:subject/>
  <dc:title>Metodický list</dc:title>
</cp:coreProperties>
</file>