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biologie č. 15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Stanovení plicních objemů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V hodinách biologie jste se učili o plicích a o „normálních“ nebo „průměrných“ plicních objemech. V této práci si zkusíte, jaké jsou vaše objemy plic, a zkusíte</w:t>
      </w:r>
      <w:r>
        <w:rPr>
          <w:rFonts w:cs="Times New Roman" w:ascii="Times New Roman" w:hAnsi="Times New Roman"/>
          <w:i/>
          <w:iCs/>
        </w:rPr>
        <w:t xml:space="preserve"> se s průměrnými hodnotami v závěru porovna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ávod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Zapojte sondu spirometr přes USB link do počítače – otevřete se program Data studio. Zvolte možnost vytvořit experiment.  Zavřete nabízenou možnost k měření. Vidíte dva grafy. V horním grafu klikněte pravým tlačítkem na kolonku „No Data“ a z nabídky vyberte „Odebrat vybraná data“. Tím vám zbyde pouze graf objemu v závislosti na čase. Vlevo nahoře spusťte „start“, počkejte, až začne </w:t>
        <w:br/>
        <w:t xml:space="preserve">na sondě svítit zeleně „ready“ a začněte „normálně“ dýchat. Pokuste se dodržovat vaší normální frekvenci dýchání a hloubku dechu. Po cca 1 minutě se zkuste maximálně nadechnout a maximálně vydechnout. Potom opět normálně dýchejte. Po další cca minutě se opět maximálně nadechněte a vydechněte. Tak půl minuty dýchejte normálně a potom zkuste za stálého dýchání do přístroje udělat dvacet dřepů. Po skončení cvičení dýchejte do přístroje ještě tak cca půl minuty.  Poté měření ukončete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Graf přeneste do protokolu a popište na něm (uvažujte hodnoty v klidu)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hový objem, inspirační rezervní objem, expirační rezervní objem, maximální nádech, maximální výdech, vitální kapacitu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zapomeňte uvést příslušné hodnoty, jak vám z grafu vycházejí. Pokud je hodnota v grafu vidět vícekrát, zkuste vybrat tu nejčastější. </w:t>
      </w:r>
    </w:p>
    <w:p>
      <w:pPr>
        <w:pStyle w:val="Normal"/>
        <w:rPr/>
      </w:pPr>
      <w:r>
        <w:rPr>
          <w:rFonts w:cs="Times New Roman" w:ascii="Times New Roman" w:hAnsi="Times New Roman"/>
        </w:rPr>
        <w:t>Zkuste odhadnout svou „normální“ dechovou frekvenci a podle toho dobu jednoho nádechu a výdechu – zakreslete v grafu.</w:t>
      </w:r>
    </w:p>
    <w:p>
      <w:pPr>
        <w:pStyle w:val="Normal"/>
        <w:tabs>
          <w:tab w:val="clear" w:pos="708"/>
          <w:tab w:val="left" w:pos="7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přenést graf:</w:t>
      </w:r>
    </w:p>
    <w:p>
      <w:pPr>
        <w:pStyle w:val="Normal"/>
        <w:tabs>
          <w:tab w:val="clear" w:pos="708"/>
          <w:tab w:val="left" w:pos="747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ště před přenesením si ho můžete v Data studiu trochu upravit – těsně nad grafem je úplně vlevo ikonka upravit měřítko – po kliknutí se nastaví měřítko, aby byl celý průběh grafu dobře vidět. Tažením pravého dolního rohu okna s grafem myší můžete upravit velikost grafu.</w:t>
      </w:r>
    </w:p>
    <w:p>
      <w:pPr>
        <w:pStyle w:val="Normal"/>
        <w:tabs>
          <w:tab w:val="clear" w:pos="708"/>
          <w:tab w:val="left" w:pos="7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Jeli aktivní okno Data studia (vidíte na monitoru váš graf) stiskněte klávesu PrintScreen (uloží se obrázek „monitoru“ a otevřete program Malování (v Programy – Příslušenství), pomocí kláves Ctrl V vložte obrázek obrazovky, vyberte (klikněte v liště na možnost vybrat) vhodnou oblast obrázku (aby zůstaly u grafu osy), zmáčkněte Ctrl C, najeďte si zpět na protokol a použitím kláves Ctrl V, vložte </w:t>
        <w:br/>
        <w:t>na příslušné místo, je-li třeba rohem obrázku, upravte velikost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</w:rPr>
        <w:t>V závěru porovnejte vaše klidové hodnoty s hodnotami při a po cvičení.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           Stanovení plicních objemů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my: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1"/>
        <w:gridCol w:w="3221"/>
      </w:tblGrid>
      <w:tr>
        <w:trPr>
          <w:trHeight w:val="4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moje hodnota (l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ormální hodnota (l)</w:t>
            </w:r>
          </w:p>
        </w:tc>
      </w:tr>
      <w:tr>
        <w:trPr>
          <w:trHeight w:val="4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dechový objem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inspirační rezervní V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expirační rezervní V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maximální náde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maximální výdech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vitální kapacit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/>
        <w:t>Frekvence: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1"/>
        <w:gridCol w:w="3221"/>
      </w:tblGrid>
      <w:tr>
        <w:trPr>
          <w:trHeight w:val="4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dechová frekvenc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nádechu je 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výdechu je …………………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Závěr: </w:t>
      </w:r>
    </w:p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1906" w:h="16838"/>
      <w:pgMar w:left="1080" w:right="92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567" w:hanging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33:00Z</dcterms:created>
  <dc:creator>hchotovinska</dc:creator>
  <dc:description/>
  <dc:language>en-US</dc:language>
  <cp:lastModifiedBy>doma</cp:lastModifiedBy>
  <dcterms:modified xsi:type="dcterms:W3CDTF">2013-10-20T19:00:00Z</dcterms:modified>
  <cp:revision>4</cp:revision>
  <dc:subject/>
  <dc:title>TENTO PROJEKT JE SPOLUFINANCOVÁN EVROSPKÝM SOCIÁLNÍM FONDEM A STÁTNÍM ROUPOČTEM ČESKÉ REPUBLIKY</dc:title>
</cp:coreProperties>
</file>