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BiCh_1_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Laboratorní cvičení z biologie č. 17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Měření krevního tlaku a srdeční frekvence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: Mgr. Lukáš Folk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</w:rPr>
        <w:t xml:space="preserve">Aktivitu srdce můžeme sledovat více způsoby. Mezi ty nejčastější patří srdeční frekvence a krevní tlak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Návod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pněte tonometr a podle návodu změřte klidový krevní tlak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Poté zkoumaná osoba provede 40 dřepů (manžetu povolte) a měření tlaku opakujte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šimněte si rozdílu mezi naměřenými hodnotami. Vysvětlete v závěru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 xml:space="preserve">Připevněte senzor pro měření srdeční frekvence na ucho a cca 1 minutu měřte. Pracujte ve dvojici – druhý z dvojice zaznamenává každých 5 vteřin hodnotu do tabulky. Po minutě začne sledovaná osoba dělat 40 dřepů – stále měříte a zaznamenáváte.  Po skončení cvičení stále měříte a zaznamenáváte ještě cca 2 minuty. Z naměřených hodnot sestavte graf závislosti srdeční frekvence na čase – můžete v Excelu, nebo použijte milimetrový papír v protokolu (zvolte vhodné měřítko).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Doplňující úkoly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Co je to vlastně krevní tlak? Co udávají uvedené dvě hodnoty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Jaká je normální hodnota krevního tlaku? Co je to pulsový tla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Jaká je normální srdeční frekvenc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Co je tachykardie a bradykardie?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Protokol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</w:rPr>
        <w:t>Měření krevního tlaku a srdeční frekvence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  <w:tab/>
        <w:tab/>
      </w:r>
      <w:r>
        <w:rPr>
          <w:rFonts w:cs="Times New Roman" w:ascii="Times New Roman" w:hAnsi="Times New Roman"/>
        </w:rPr>
        <w:t>jméno ………………..………………….  třída ………….. datum ………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vní tlak v klidu  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vní tlak po cvičení   ………………………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: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5975</wp:posOffset>
                </wp:positionH>
                <wp:positionV relativeFrom="paragraph">
                  <wp:posOffset>49530</wp:posOffset>
                </wp:positionV>
                <wp:extent cx="5709285" cy="30924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309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715"/>
                              <w:gridCol w:w="734"/>
                              <w:gridCol w:w="715"/>
                              <w:gridCol w:w="808"/>
                              <w:gridCol w:w="715"/>
                              <w:gridCol w:w="808"/>
                              <w:gridCol w:w="715"/>
                              <w:gridCol w:w="808"/>
                              <w:gridCol w:w="715"/>
                              <w:gridCol w:w="808"/>
                              <w:gridCol w:w="71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</w:t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čas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te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5pt;height:243.5pt;mso-wrap-distance-left:7.05pt;mso-wrap-distance-right:7.05pt;mso-wrap-distance-top:0pt;mso-wrap-distance-bottom:0pt;margin-top:3.9pt;mso-position-vertical-relative:text;margin-left:64.25pt;mso-position-horizontal-relative:page">
                <v:fill opacity="0f"/>
                <v:textbox inset="0in,0in,0in,0in">
                  <w:txbxContent>
                    <w:tbl>
                      <w:tblPr>
                        <w:tblW w:w="89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715"/>
                        <w:gridCol w:w="734"/>
                        <w:gridCol w:w="715"/>
                        <w:gridCol w:w="808"/>
                        <w:gridCol w:w="715"/>
                        <w:gridCol w:w="808"/>
                        <w:gridCol w:w="715"/>
                        <w:gridCol w:w="808"/>
                        <w:gridCol w:w="715"/>
                        <w:gridCol w:w="808"/>
                        <w:gridCol w:w="71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</w:t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čas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tep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5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f:</w:t>
      </w:r>
      <w:r>
        <w:rPr>
          <w:rFonts w:cs="Times New Roman" w:ascii="Times New Roman" w:hAnsi="Times New Roman"/>
        </w:rPr>
        <w:drawing>
          <wp:inline distT="0" distB="0" distL="0" distR="0">
            <wp:extent cx="6283325" cy="3515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je to vlastně krevní tlak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udávají uvedené dvě hodnoty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á je normální hodnota krevního tlaku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je to pulsový tlak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ká je normální srdeční frekvence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je tachykard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 je bradykardie?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:</w:t>
      </w:r>
    </w:p>
    <w:sectPr>
      <w:type w:val="nextPage"/>
      <w:pgSz w:w="11906" w:h="16838"/>
      <w:pgMar w:left="1080" w:right="926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567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42:00Z</dcterms:created>
  <dc:creator>hchotovinska</dc:creator>
  <dc:description/>
  <dc:language>en-US</dc:language>
  <cp:lastModifiedBy>doma</cp:lastModifiedBy>
  <dcterms:modified xsi:type="dcterms:W3CDTF">2013-10-29T07:19:00Z</dcterms:modified>
  <cp:revision>4</cp:revision>
  <dc:subject/>
  <dc:title>TENTO PROJEKT JE SPOLUFINANCOVÁN EVROSPKÝM SOCIÁLNÍM FONDEM A STÁTNÍM ROUPOČTEM ČESKÉ REPUBLIKY</dc:title>
</cp:coreProperties>
</file>