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Měření srdeční činnosti - EKG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Biologie člověka – oběhová soustav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 18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31. 10. 2013    Třída:  2. D        Ověřující učitel: Mgr. Lukáš Fol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laboratorní cvičení z biologie. Pomocí sondy na měření EKG se studenti seznamují s touto charakteristikou srdeční činnosti a pomocí literatury a internetu se snaží vysvětlit jednotlivé části křivky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EKG, elektrokardiogram, T vlny, P vlny, Q vlny, R vlny, S vlny, QRS komplex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na měření EKG). Studenti se učí pracovat s moderními IT přímo ve výuce, protokol zpracovávají </w:t>
        <w:br/>
        <w:t xml:space="preserve">do počítače. S naměřenými hodnotami pracují při řešení doplňkových úlo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http://ekg.kvalitne.cz/popis5.htm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</w:rPr>
          <w:t>http://ekg.kvalitne.cz/vzoryekg.htm</w:t>
        </w:r>
      </w:hyperlink>
    </w:p>
    <w:p>
      <w:pPr>
        <w:pStyle w:val="Normal"/>
        <w:rPr/>
      </w:pPr>
      <w:r>
        <w:rPr/>
        <w:t>Návod k obsluze PASCO senzorů řady PASPORT - http://www.pasco.cz/manual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Laboratorní cvičení je určeno pro studenty 2. ročníků v rámci tématu oběhová soustava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yperlink" Target="http://ekg.kvalitne.cz/popis5.htm" TargetMode="External"/><Relationship Id="rId4" Type="http://schemas.openxmlformats.org/officeDocument/2006/relationships/hyperlink" Target="http://ekg.kvalitne.cz/vzoryekg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26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2:00Z</dcterms:modified>
  <cp:revision>7</cp:revision>
  <dc:subject/>
  <dc:title>Metodický list</dc:title>
</cp:coreProperties>
</file>