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19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Seznámení se sondami Pasco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ondy Pasco umožňují měřit veličiny, které bychom u nás v laboratoři nebo v terénu </w:t>
        <w:br/>
        <w:t xml:space="preserve">na ekologických kurzech zjišťovali jen těžko. V tomto praktiku byste se měli s některými sondami </w:t>
        <w:br/>
        <w:t>a s jejich možnostmi seznámit. Při práci nepoužíváte pouze sondu, ale je třeba ji mít připojenou k počítači nebo Xplore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jdříve malý slovníč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ond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ondou rozumíme vlastní měřící zařízení, které sleduje danou veličinu. Většina sond měří jednu veličinu, jen některé jsou určeny k měření více veličin. Pro vlastní měření stačí obvykle sondu jen zapojit do počítače nebo Xploreru a měřit. Na některých sondách je třeba vybrat rozsah, v jakém se měří, ale i ten se obvykle automaticky přednastaví, případně bliká a stačí zmáčknou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Všechny sondy vypadají podobně – každá má své číslo a je na ní napsáno, co měří – pravda anglicky, ale i tak je to dostatečně zřejmé. Jen některé sondy (měření O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cs="Times New Roman" w:ascii="Times New Roman" w:hAnsi="Times New Roman"/>
          <w:bCs/>
        </w:rPr>
        <w:t xml:space="preserve"> ve vodě, pH sonda) mají vlastní měřící část uloženou v roztoku. Takové je třeba po každém měření (i mezi jednotlivými měřeními) důkladně, ale opatrně, oplachovat destilovanou vodou ze střičky. Na konci měření je třeba uložit sondu zpět </w:t>
        <w:br/>
        <w:t xml:space="preserve">do lahvičky s roztokem. Ten musí být stále čistý, v případě, že dojde k ušpinění nebo rozlití, je třeba </w:t>
        <w:br/>
        <w:t>to nahlásit a roztok vyměnit.</w:t>
      </w:r>
    </w:p>
    <w:p>
      <w:pPr>
        <w:pStyle w:val="Normal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1846580" cy="30473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39390" cy="3039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Cs/>
        </w:rPr>
      </w:pPr>
      <w:r>
        <w:rPr>
          <w:i/>
          <w:sz w:val="22"/>
          <w:szCs w:val="22"/>
          <w:lang w:val="en-US" w:eastAsia="en-US"/>
        </w:rPr>
        <w:t>sonda pro měření pH – elektroda uložená v roztoku</w:t>
      </w:r>
      <w:r>
        <w:rPr>
          <w:lang w:val="en-US" w:eastAsia="en-US"/>
        </w:rPr>
        <w:tab/>
        <w:t xml:space="preserve">                   </w:t>
      </w:r>
      <w:r>
        <w:rPr>
          <w:i/>
          <w:lang w:val="en-US" w:eastAsia="en-US"/>
        </w:rPr>
        <w:t>různé sondy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Xplorer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dná se o přenosné zařízení, které lze bez problému nosit s sebou do terénu a tam si veličiny změřit. Údaj si lze opsat do svých poznámek nebo si v Xploreru uložit a potom stáhnout do počítače (to v případě, že má být výsledkem graf). Jen je třeba myslet na dobytí baterií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o měření zapojte sondu a z</w:t>
      </w:r>
      <w:r>
        <w:rPr>
          <w:rFonts w:cs="Times New Roman" w:ascii="Times New Roman" w:hAnsi="Times New Roman"/>
        </w:rPr>
        <w:t xml:space="preserve">apněte Xplorer. Většinou se automaticky začne zobrazovat graf. Pokud nechcete sledovat změny na grafu, zmáčkněte tlačítko s „domečkem“ pro návrat do základní nabídky </w:t>
        <w:br/>
        <w:t xml:space="preserve">a pomocí šipek se posuňte na displeji na čtverec „Digits“ a potvrďte výběr. Máte-li sondu připravenou, zmáčkněte tlačítko pro začátek a konec sběru dat a měřte.  Pro konec měření zmáčkněte znovu tlačítko pro začátek a konec sběru dat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Zapojit sond můžete i více, pro zobrazení výsledků více měření je třeba zmáčknout klávesy </w:t>
        <w:br/>
        <w:t xml:space="preserve">pod displejem F1 až F4. Máte-li změřeno a hodnoty jste si poznamenali, můžete přístroj vypnout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</w:t>
      </w:r>
      <w:r>
        <w:rPr>
          <w:rFonts w:cs="Times New Roman" w:ascii="Times New Roman" w:hAnsi="Times New Roman"/>
          <w:bCs/>
        </w:rPr>
        <w:drawing>
          <wp:inline distT="0" distB="0" distL="0" distR="0">
            <wp:extent cx="3561080" cy="30029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0100</wp:posOffset>
            </wp:positionH>
            <wp:positionV relativeFrom="paragraph">
              <wp:posOffset>264160</wp:posOffset>
            </wp:positionV>
            <wp:extent cx="1610360" cy="2291080"/>
            <wp:effectExtent l="0" t="0" r="0" b="0"/>
            <wp:wrapSquare wrapText="bothSides"/>
            <wp:docPr id="5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u w:val="single"/>
        </w:rPr>
        <w:t>Data studio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Program, který je nainstalován na noteboocích a ve kterém vidíme to, co sondy měří. Pro připojení sondy k počítači je třeba </w:t>
      </w:r>
      <w:r>
        <w:rPr>
          <w:rFonts w:cs="Times New Roman" w:ascii="Times New Roman" w:hAnsi="Times New Roman"/>
          <w:b/>
          <w:bCs/>
        </w:rPr>
        <w:t>USB-link</w:t>
      </w:r>
      <w:r>
        <w:rPr>
          <w:rFonts w:cs="Times New Roman" w:ascii="Times New Roman" w:hAnsi="Times New Roman"/>
          <w:bCs/>
        </w:rPr>
        <w:t xml:space="preserve">, do kterého se sonda zapojuje a ten se přes USB rozhraní zapojí </w:t>
        <w:br/>
        <w:t xml:space="preserve">do počítače. V Data studiu, stejně jako v Xploreru, můžeme sledovat hodnotu (případně změny hodnoty) nebo rovnou sestrojený graf závislosti měřené veličiny na čase. Práci s tímto programem si ale necháme na samostatné cvičení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/>
      </w:pPr>
      <w:r>
        <w:rPr>
          <w:rFonts w:cs="Times New Roman" w:ascii="Times New Roman" w:hAnsi="Times New Roman"/>
          <w:bCs/>
          <w:i/>
        </w:rPr>
        <w:tab/>
        <w:t xml:space="preserve">           usb lin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Úkol: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ní si vyzkoušejte práci s některými sondami a Xplorerem. Do protokolu zapište změřené hodnoty, případně poznámky k práci se sondam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                       Měření s Pascem I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43425</wp:posOffset>
            </wp:positionH>
            <wp:positionV relativeFrom="paragraph">
              <wp:posOffset>46355</wp:posOffset>
            </wp:positionV>
            <wp:extent cx="1661160" cy="3409315"/>
            <wp:effectExtent l="0" t="0" r="0" b="0"/>
            <wp:wrapSquare wrapText="bothSides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) Pomocí sondy na měření koncentrace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e vzduchu, změřte množstv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e třídě a na chodbě. Abyste mohli změřit množstv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ve vzduchu, je třeba měřit v uzavřené nádobě v klidu, aby nedocházelo k proudění vzduchu, to výsledky zkresluje. Vezměte nádobu, důkladně ji „vyvětrejte“ – abyste nabrali vzduch z měřeného prostředí. Zasuňte sondu s gumovou zátkou, zapojte sondu do Xploreru a změřte. Zapište si údaj až potom, co se hodnota zhruba ustálí (v rámci jednotek se může pohybovat stále). Potom znovu v druhém prostředí „vyvětrejte nádobu“ a změřte znovu. Zjištěný údaj je v jednotkách ppm – parts per milion – čili ukazuje, kolik molekul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připadá na milion částic v daném prostředí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z obou prostředí porovnejte a pokuste se vysvětl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třídě:  ……………………ppm  </w:t>
      </w:r>
    </w:p>
    <w:p>
      <w:pPr>
        <w:pStyle w:val="Normal"/>
        <w:rPr/>
      </w:pPr>
      <w:r>
        <w:rPr>
          <w:rFonts w:cs="Times New Roman" w:ascii="Times New Roman" w:hAnsi="Times New Roman"/>
        </w:rPr>
        <w:t>na chodbě: ………………….pp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Změřte množství kyslíku ve vodě pomocí sondy na měření rozpuštěného kyslíku. Pozor na uložení sondy – viz úvod o sondách.  Měřte ve dvou vzorcích – vodě čerstvě napuštěné z kohoutku a vodě nějakou dobu odstáté. Natočte vodu do kádinky a ihned dejte sondu zapojenou do Xploreru. Měřte, nechte cca 20 vteřin ustálit a zaznamenejte hodnotu i jednotku. Stejným způsobem změřte i odstátou vodu. Pokuste se vysvětlit případný rozdíl.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0015</wp:posOffset>
            </wp:positionH>
            <wp:positionV relativeFrom="paragraph">
              <wp:posOffset>10795</wp:posOffset>
            </wp:positionV>
            <wp:extent cx="3153410" cy="2443480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kyslíku v čerstvě natočené vodě ………………  jednotka: 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kyslíku v odstáté   vodě ………………  jednotka: 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světlení: 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Měření poklesu intenzity světla s rostoucí vzdáleností od ok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jte sondu pro měření intenzity světla do Xploreru, stoupněte si k oknu, namiřte sondu na okno a zapněte měření. Nechte hodnotu se cca ustálit a potom jděte pomalu od okna, stále sledujte hodnoty na Xploreru. Vysvětlete. (obrázek sondy je v úvod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7750</wp:posOffset>
            </wp:positionH>
            <wp:positionV relativeFrom="paragraph">
              <wp:posOffset>151130</wp:posOffset>
            </wp:positionV>
            <wp:extent cx="1388745" cy="3158490"/>
            <wp:effectExtent l="0" t="0" r="0" b="0"/>
            <wp:wrapSquare wrapText="bothSides"/>
            <wp:docPr id="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4) Měření teplo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ojte čidlo na měření teploty a změřte teplotu vody, ve které jste měřili množství rozpuštěného kyslík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lota čerstvé vody  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lota odstáté vody  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Měření tla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ví sondy – Barometr, změřte atmosférický tlak. Jaký atmosférický tlak je normální? (obrázek sondy je v úvodu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ěřený tlak 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ální tlak ……………………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ávěr, postřehy, shrnutí, připomínky: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before="0" w:after="120"/>
        <w:ind w:left="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80" w:right="92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567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9:27:00Z</dcterms:created>
  <dc:creator>hchotovinska</dc:creator>
  <dc:description/>
  <cp:keywords/>
  <dc:language>en-US</dc:language>
  <cp:lastModifiedBy>doma</cp:lastModifiedBy>
  <dcterms:modified xsi:type="dcterms:W3CDTF">2013-03-29T14:25:00Z</dcterms:modified>
  <cp:revision>11</cp:revision>
  <dc:subject/>
  <dc:title>TENTO PROJEKT JE SPOLUFINANCOVÁN EVROSPKÝM SOCIÁLNÍM FONDEM A STÁTNÍM ROUPOČTEM ČESKÉ REPUBLIKY</dc:title>
</cp:coreProperties>
</file>