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  <w:t>Název materiálu: Seznámení se sondami Pasco</w:t>
      </w:r>
    </w:p>
    <w:p>
      <w:pPr>
        <w:pStyle w:val="Normal"/>
        <w:ind w:left="2127" w:hanging="2127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 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Měření v biologii</w:t>
        <w:tab/>
        <w:t>Číslo DUM: 19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    23. 4. 2013                 Třída: kvinta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Návod na několik jednoduchých měření se sondami Pasco.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/>
      </w:pPr>
      <w:r>
        <w:rPr/>
        <w:t>sonda, Xplorer, Data studio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color w:val="FF0000"/>
        </w:rPr>
      </w:pPr>
      <w:r>
        <w:rPr/>
        <w:t xml:space="preserve">Návod je připraven pro seznámení se se sondami Pasco. Studenti si vyzkouší práci se sondami, zacházení s nimi. Při vlastních měřeních v jednotlivých laboratorních pracích celého souboru úloh se potom mohou více soustředit na podstatu úkolů, protože práci se sondami již mají díky tomuto materiálu vyzkoušenou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oznámka: 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kumenty%5CEli&#353;&#269;iny%20soubory%5CDUM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18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19:42:00Z</dcterms:modified>
  <cp:revision>10</cp:revision>
  <dc:subject/>
  <dc:title>Metodický list</dc:title>
</cp:coreProperties>
</file>