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materiálu: Měření v Data studiu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20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    23. 4. 2013               Třída: kvinta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Jednoduchá práce na seznámení se způsobem měření v Programu Data studio s použitím sond Pasco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sonda, Xplorer, Data studio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color w:val="FF0000"/>
        </w:rPr>
      </w:pPr>
      <w:r>
        <w:rPr/>
        <w:t xml:space="preserve">Návod je připraven pro seznámení se programem Data studio. Studenti si vyzkouší zapojení sond do počítače a práci s programem. Při měřeních v jednotlivých laboratorních pracích celého souboru úloh se potom mohou více soustředit na podstatu úkolů, protože práci s počítačem a programem mají již vyzkoušeno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oznámka: 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25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2:00Z</dcterms:modified>
  <cp:revision>10</cp:revision>
  <dc:subject/>
  <dc:title>Metodický list</dc:title>
</cp:coreProperties>
</file>