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b/>
        </w:rPr>
        <w:t xml:space="preserve">Název materiálu : Stanovení fosforečnanů v povrchových vodách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 : RNDr. Petr Koloros, Ph.D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Vod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Anorganická chemie</w:t>
        <w:tab/>
        <w:t>Číslo DUM: 14      Předmět: Chem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6. 2013      Třída 1.B                   Ověřující učitel: Petr Koloro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>Návod pro laboratorní cvičení z chemie. Zjišťování obsahu fosforečnanů doplňuje obsah dusičnanů, které spolupůsobí na eutrofizaci vod a následném kalamitním rozvoji zelených řas.</w:t>
      </w:r>
    </w:p>
    <w:p>
      <w:pPr>
        <w:pStyle w:val="Normal"/>
        <w:rPr/>
      </w:pPr>
      <w:r>
        <w:rPr/>
        <w:t>Tím se omezuje obsah kyslíku a voda se stává pro celou řadu organismů nepoužitelná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before="240" w:after="0"/>
        <w:rPr/>
      </w:pPr>
      <w:r>
        <w:rPr/>
        <w:t>Fosforečnany, spektrometrie, absorbance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s využitím digitálních měřících přístrojů. Na jednoduchém spektrometru rychle naměříme intenzitu modrého zabarvení z tabulkových údajú a následného grafu závislosti absorbance na koncentraci fosforečnanových iontů můžeme odečíst koncentraci v předloženém vzor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>Kysilka, R:</w:t>
      </w:r>
      <w:r>
        <w:rPr>
          <w:i/>
        </w:rPr>
        <w:t xml:space="preserve"> Malé praktikum chemické analýzy vody 2</w:t>
      </w:r>
      <w:r>
        <w:rPr/>
        <w:t>. Minikurs VT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80670</wp:posOffset>
          </wp:positionH>
          <wp:positionV relativeFrom="paragraph">
            <wp:posOffset>-6350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05:00Z</dcterms:created>
  <dc:creator>Petr</dc:creator>
  <dc:description/>
  <cp:keywords/>
  <dc:language>en-US</dc:language>
  <cp:lastModifiedBy>Zdeněk Kozák</cp:lastModifiedBy>
  <cp:lastPrinted>2013-06-20T11:22:00Z</cp:lastPrinted>
  <dcterms:modified xsi:type="dcterms:W3CDTF">2014-08-05T08:27:00Z</dcterms:modified>
  <cp:revision>7</cp:revision>
  <dc:subject/>
  <dc:title> </dc:title>
</cp:coreProperties>
</file>