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iCh_2_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aboratorní cvičení z chemie č.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Kyseliny a zásady I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(procentuelní koncentrace)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 RNDr. Petr Koloros, Ph.D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Laboratorní práce č. 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Kyseliny a zásady I (procentuelní koncentrace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rönstedova teorie kyselin a zásad definuje kyseliny jako částice, které odštěpují proton a zásady jako částice, které přijímají proton. Hodnota pH( Z angl. pontential of Hydrogen)je definována jako záporný dekadický logaritmus koncentrace oxoniových kationtů tj. pH = -log c(H</w:t>
      </w:r>
      <w:r>
        <w:rPr>
          <w:rFonts w:cs="Times New Roman" w:ascii="Times New Roman" w:hAnsi="Times New Roman"/>
          <w:i/>
          <w:vertAlign w:val="subscript"/>
        </w:rPr>
        <w:t>3</w:t>
      </w:r>
      <w:r>
        <w:rPr>
          <w:rFonts w:cs="Times New Roman" w:ascii="Times New Roman" w:hAnsi="Times New Roman"/>
          <w:i/>
        </w:rPr>
        <w:t>O</w:t>
      </w:r>
      <w:r>
        <w:rPr>
          <w:rFonts w:cs="Times New Roman" w:ascii="Times New Roman" w:hAnsi="Times New Roman"/>
          <w:i/>
          <w:vertAlign w:val="superscript"/>
        </w:rPr>
        <w:t>+</w:t>
      </w:r>
      <w:r>
        <w:rPr>
          <w:rFonts w:cs="Times New Roman" w:ascii="Times New Roman" w:hAnsi="Times New Roman"/>
          <w:i/>
        </w:rPr>
        <w:t>). V našem případě budeme srovnávat odstupňovanou  hotnostní koncentraci kyseliny a zásady v %, její  pH, a tomu odpovídající molární koncentraci v mol.dm</w:t>
      </w:r>
      <w:r>
        <w:rPr>
          <w:rFonts w:cs="Times New Roman" w:ascii="Times New Roman" w:hAnsi="Times New Roman"/>
          <w:i/>
          <w:vertAlign w:val="superscript"/>
        </w:rPr>
        <w:t>-3</w:t>
      </w:r>
      <w:r>
        <w:rPr>
          <w:rFonts w:cs="Times New Roman" w:ascii="Times New Roman" w:hAnsi="Times New Roman"/>
          <w:i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Úkol: </w:t>
      </w:r>
      <w:r>
        <w:rPr>
          <w:rFonts w:cs="Times New Roman" w:ascii="Times New Roman" w:hAnsi="Times New Roman"/>
        </w:rPr>
        <w:t xml:space="preserve"> Připravte pět zředěných roztoků kyseliny chlorovodíkové a hydroxidu sodného, změřte jejich pH a výsledky srovnejte s tabulkou 11/52 v učebnici, eventuelně ověřte výpočt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Pomůcky </w:t>
      </w:r>
      <w:r>
        <w:rPr>
          <w:rFonts w:cs="Times New Roman" w:ascii="Times New Roman" w:hAnsi="Times New Roman"/>
        </w:rPr>
        <w:t>: Digitální pH metr, laboratorní předvážky, odměrný válec, menší zkumavky pro měření pH, ochranné brýle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 xml:space="preserve">Chemikálie: </w:t>
      </w:r>
      <w:r>
        <w:rPr>
          <w:rFonts w:cs="Times New Roman" w:ascii="Times New Roman" w:hAnsi="Times New Roman"/>
        </w:rPr>
        <w:t>Koncentrovaná kyselina chlorovodíková 36%, pevný hydroxid sodn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Postup: </w:t>
      </w:r>
      <w:r>
        <w:rPr>
          <w:rFonts w:cs="Times New Roman" w:ascii="Times New Roman" w:hAnsi="Times New Roman"/>
        </w:rPr>
        <w:t xml:space="preserve"> 1. Připravte si 1% vodný roztok HCl a vždy desetinásobným zředěním vodou získávejte další a měřte pH roztoku. Výsledky pokusu zapište do tabulky. Uveďte výpočet základního roztok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řipravte si 1% vodný roztok NaOH a vždy desetinásobným ředěním vodou získávejte další a měřte pH výsledného roztoku. Výsledky pokusu zapište do tabulky. Uveďte výpočet základního roztoku.</w:t>
      </w:r>
    </w:p>
    <w:p>
      <w:pPr>
        <w:pStyle w:val="Normal"/>
        <w:rPr/>
      </w:pPr>
      <w:r>
        <w:rPr>
          <w:rFonts w:cs="Times New Roman" w:ascii="Times New Roman" w:hAnsi="Times New Roman"/>
        </w:rPr>
        <w:t>K uvedeným vyplněným tabulkám  napište komentář a k celé práci závěr 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rotokol</w:t>
      </w:r>
      <w:r>
        <w:rPr>
          <w:rFonts w:cs="Times New Roman" w:ascii="Times New Roman" w:hAnsi="Times New Roman"/>
        </w:rPr>
        <w:t xml:space="preserve">                                        Kyseliny a zásady 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ab/>
        <w:tab/>
        <w:tab/>
        <w:t>jméno ………………..………………….  třída ………….. datum ………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ěřené hodnoty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ok  č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otnostní zlomek v % HC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Ředění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počet dílů)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dění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očet dílů) 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 roztok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ok  č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otnostní zlomek v %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O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Ředění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počet dílů)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dění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očet dílů) 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 roztok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:</w:t>
      </w:r>
    </w:p>
    <w:sectPr>
      <w:footerReference w:type="default" r:id="rId3"/>
      <w:type w:val="nextPage"/>
      <w:pgSz w:w="11906" w:h="16838"/>
      <w:pgMar w:left="1077" w:right="1106" w:gutter="0" w:header="0" w:top="107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40:00Z</dcterms:created>
  <dc:creator>Petr</dc:creator>
  <dc:description/>
  <cp:keywords/>
  <dc:language>en-US</dc:language>
  <cp:lastModifiedBy>Miroslav Beran</cp:lastModifiedBy>
  <cp:lastPrinted>2013-04-29T07:37:00Z</cp:lastPrinted>
  <dcterms:modified xsi:type="dcterms:W3CDTF">2013-06-20T08:59:00Z</dcterms:modified>
  <cp:revision>5</cp:revision>
  <dc:subject/>
  <dc:title> </dc:title>
</cp:coreProperties>
</file>