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/>
      </w:pPr>
      <w:r>
        <w:rPr>
          <w:rFonts w:cs="Times New Roman" w:ascii="Times New Roman" w:hAnsi="Times New Roman"/>
          <w:b/>
        </w:rPr>
        <w:t xml:space="preserve">Název materiálu : </w:t>
      </w:r>
      <w:r>
        <w:rPr>
          <w:rFonts w:cs="Times New Roman" w:ascii="Times New Roman" w:hAnsi="Times New Roman"/>
          <w:b/>
          <w:bCs/>
        </w:rPr>
        <w:t>Kyseliny a zásady I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 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Kyseliny a zásad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: 2_Anorganická chemie</w:t>
        <w:tab/>
        <w:t>Číslo DUM: 7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ověření:</w:t>
        <w:tab/>
        <w:t>Třída 1.B 29.4.. 2013       Ověřující učitel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od pro laboratorní cvičení z chemie. Jde o praktické ověření tabulky 11 na str. 52 v učebnici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, silné kyseliny, silné zásady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Příprava roztoků silné jednosytné kyseliny a silné jednosytné zásady a jejich následným ředěním podle tabulky po změření jejich pH dává výsledky k diskuzi. Žáci si tak ověřit tabelované údaje z učebnic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Flemr,V., Dušek, B. : </w:t>
      </w:r>
      <w:r>
        <w:rPr>
          <w:rFonts w:cs="Times New Roman" w:ascii="Times New Roman" w:hAnsi="Times New Roman"/>
          <w:i/>
        </w:rPr>
        <w:t>Chemie I.  pro gymnázia.</w:t>
      </w:r>
      <w:r>
        <w:rPr>
          <w:rFonts w:cs="Times New Roman" w:ascii="Times New Roman" w:hAnsi="Times New Roman"/>
        </w:rPr>
        <w:t xml:space="preserve"> Praha: SPN 2001. ISBN 80-7235-147-8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34:00Z</dcterms:created>
  <dc:creator>Petr</dc:creator>
  <dc:description/>
  <cp:keywords/>
  <dc:language>en-US</dc:language>
  <cp:lastModifiedBy>hchotovinska</cp:lastModifiedBy>
  <cp:lastPrinted>2013-06-20T12:33:00Z</cp:lastPrinted>
  <dcterms:modified xsi:type="dcterms:W3CDTF">2014-05-14T09:06:00Z</dcterms:modified>
  <cp:revision>11</cp:revision>
  <dc:subject/>
  <dc:title>  PROJEKT JE SPOLUFINANCOVÁN EVROPSKÝM SOCIÁLNÍM FONDEM A STÁTNÍM ROZPOČTEM </dc:title>
</cp:coreProperties>
</file>