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2620" cy="1327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iCh_2_08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boratorní cvičení z chemie č. 8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Hydrolýza solí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:  RNDr. Petr Koloros, Ph.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boratorní práce č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Hydrolýza sol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Hydrolýza je reakce solí s vodou. Ionty rozpuštěné soli působí jako kyselina nebo zásada. Platí že roztok silné kyseliny a slabší zásady je kyselý, roztok soli slabší kyseliny a silné zásady reaguje zásaditě. Roztok soli stejně silné(slabé) kyseliny a zásady je neutrál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Úkol</w:t>
      </w:r>
      <w:r>
        <w:rPr/>
        <w:t>: Změřte pH (orientační i naměřené) a vyhodnťte zbarvení indikátorů u předložených vodných roztoků vzorků s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můcky:</w:t>
      </w:r>
      <w:r>
        <w:rPr/>
        <w:t xml:space="preserve">  digitální pH metr, malé zkumavky na měření pH, odměrné válce, dělené pipety a pipetovací nástavc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Chemikálie:</w:t>
      </w:r>
      <w:r>
        <w:rPr/>
        <w:t xml:space="preserve"> Kyselina octová, uhličitan sodný, chlorid železitý, chlorid amonný, hydrogenuhličitan sodný, chlorid sodný, amoniak, octan amonný, roztok přírodního indikátoru (odvar z listu červeného zelí), roztok methyloranže a fenolftale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tup</w:t>
      </w:r>
      <w:r>
        <w:rPr/>
        <w:t>: Z předložených chemikálií si připravte 1% roztoky do kónických baněk 250 ml. Odeberte si do zkumavek, přidejte postupně přírodní indikátor, do další zkumavky methyl oranž a do další fenolftalein. Poslední vzorek pak nelejte do malé zkumavky a změřte pH digitálním přístrojem. Výsledky zapište do tabu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Protokol</w:t>
      </w: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Hydrolýza solí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i/>
          <w:iCs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/>
        <w:t>jméno ………………..………………….  třída ………….. datum ………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Zjišťované hodnot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. Připravte 1% roztoky následujících solí a přírodním indikátorem zjistěte zda reagují kysele nebo zásadit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781"/>
        <w:gridCol w:w="1548"/>
        <w:gridCol w:w="1548"/>
        <w:gridCol w:w="1740"/>
        <w:gridCol w:w="16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.vzorku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zor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ční hodnota p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ěřená hodnota p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arvení methyloranž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arvení fenolfteleinu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COO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Cl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C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H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COONH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hodnoťte naměřená data s použitím těchto zkratek: SK+SZ (sůl silné kyseliny a silné zásady, SLK+SLZ (sůl slabé kyseliny a slabé zásady), SK+SLZ (sůl silné kyseliny a slabé zásady, SLK+SZ (sůl slabé kyseliny a silné zásad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Závěr prác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77" w:right="1106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09:00Z</dcterms:created>
  <dc:creator>Petr</dc:creator>
  <dc:description/>
  <cp:keywords/>
  <dc:language>en-US</dc:language>
  <cp:lastModifiedBy>hchotovinska</cp:lastModifiedBy>
  <cp:lastPrinted>2013-06-20T12:48:00Z</cp:lastPrinted>
  <dcterms:modified xsi:type="dcterms:W3CDTF">2013-06-20T10:48:00Z</dcterms:modified>
  <cp:revision>8</cp:revision>
  <dc:subject/>
  <dc:title> </dc:title>
</cp:coreProperties>
</file>