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Metodický li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2127" w:hanging="212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ázev materiálu 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Účinnost enzymu katalázy  z kvasnic v závislosti na pH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Autor materiálu : RNDr. Petr Koloros, Ph.D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řazení materiálu: Biochemie, enzymy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Sada: 2_Organická chemie</w:t>
        <w:tab/>
        <w:t>Číslo DUM: 12      Předmět: Chemie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um ověření:</w:t>
        <w:tab/>
        <w:t>Třída : 3 D. 11.2. 2013       Ověřující učitel: RNDr. Petr Koloros, Ph.D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otace materiálu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od pro laboratorní cvičení z chemie. Katalasa je velmi účinný enzym, který např. katalyzuje rozklad peroxidu vodíku. Je obsažen např. v kvasnicích.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líčová slova: 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nzymy, kataláza, 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todický popis možností použití materiálu: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od je připraven pro laboratorní cvičení na SŠ s využitím digitálních měřících přístrojů. Zde využíváme digitální pH metr na přesné změření pH , při terém dochází k největšímu pěnění, to je úniku kyslíku podle rovnice: 2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2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 + 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 Jako výchozí materiál zde použijeme čerstvý bramborový hranolek, který ponoříme do roztoku o určitém pH a přilejeme 10% roztok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znam literatury a pramenů</w:t>
      </w:r>
    </w:p>
    <w:p>
      <w:pPr>
        <w:pStyle w:val="Normal"/>
        <w:spacing w:lineRule="auto" w:line="360" w:before="24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Šulcová, R., Böhmová, R. </w:t>
      </w:r>
      <w:r>
        <w:rPr>
          <w:rFonts w:cs="Times New Roman" w:ascii="Times New Roman" w:hAnsi="Times New Roman"/>
          <w:i/>
          <w:sz w:val="24"/>
          <w:szCs w:val="24"/>
        </w:rPr>
        <w:t>Netradiční experimenty z organické a praktické chemie</w:t>
      </w:r>
      <w:r>
        <w:rPr>
          <w:rFonts w:cs="Times New Roman" w:ascii="Times New Roman" w:hAnsi="Times New Roman"/>
          <w:sz w:val="24"/>
          <w:szCs w:val="24"/>
        </w:rPr>
        <w:t>. ISBN 978-80-86561-81-3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4" w:gutter="0" w:header="709" w:top="3090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6013450" cy="635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4:50:00Z</dcterms:created>
  <dc:creator>Petr</dc:creator>
  <dc:description/>
  <cp:keywords/>
  <dc:language>en-US</dc:language>
  <cp:lastModifiedBy>doma</cp:lastModifiedBy>
  <cp:lastPrinted>2013-06-20T13:37:00Z</cp:lastPrinted>
  <dcterms:modified xsi:type="dcterms:W3CDTF">2014-05-14T07:55:00Z</dcterms:modified>
  <cp:revision>8</cp:revision>
  <dc:subject/>
  <dc:title> </dc:title>
</cp:coreProperties>
</file>