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/>
      </w:pPr>
      <w:r>
        <w:rPr>
          <w:b/>
        </w:rPr>
        <w:t xml:space="preserve">Název materiálu : </w:t>
      </w:r>
      <w:r>
        <w:rPr>
          <w:b/>
          <w:bCs/>
        </w:rPr>
        <w:t>Stanovení dusičnanů v pitné vodě</w:t>
      </w:r>
      <w:r>
        <w:rPr>
          <w:b/>
        </w:rPr>
        <w:t xml:space="preserve">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 : RNDr. Petr Koloros, Ph.D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Voda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2: 2_Anorganická chemie</w:t>
        <w:tab/>
        <w:t>Číslo DUM: 13      Předmět: Chem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7.6. 2013   Třída 1. B     Ověřující učitel: RNDr. Petr Koloros, Ph.D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>Návod pro laboratorní cvičení z chemie. Zjišťování obsahu dusičnanů jako iontů, které mohou v pitné vodě spolupůsobit při vzniku rakoviny je náročnější úlohou pro svoji citlivost na pečlivé provedení. I malá odchylka při pipetování znamená nereprodukovatelné výsledky. Spektrometrie je elegantní metodou pro svoji jednoduchost a malou spotřebu chemikálií.</w:t>
      </w:r>
    </w:p>
    <w:p>
      <w:pPr>
        <w:pStyle w:val="Normal"/>
        <w:spacing w:before="240" w:after="0"/>
        <w:rPr/>
      </w:pPr>
      <w:r>
        <w:rPr>
          <w:b/>
        </w:rPr>
        <w:t xml:space="preserve">Klíčová slova: </w:t>
      </w:r>
    </w:p>
    <w:p>
      <w:pPr>
        <w:pStyle w:val="Normal"/>
        <w:spacing w:before="240" w:after="0"/>
        <w:rPr/>
      </w:pPr>
      <w:r>
        <w:rPr/>
        <w:t>Dusičnanové anionty, spektrometrie, absorbance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>
          <w:color w:val="FF0000"/>
        </w:rPr>
      </w:pPr>
      <w:r>
        <w:rPr/>
        <w:t>Návod je připraven pro laboratorní cvičení na SŠ s využitím digitálních měřících přístrojů. Využívá se standartního postupu pro měření spektrometrem. Připraví se zásobní roztok dusičnanů, který se naředí podle přiložené tabulky. Změří se absorbance, nakreslí se kalibrační  křivka a z té se potom po změření absorbance předloženého vzorku odečte koncentrace dusičnanů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Bezmezer"/>
        <w:rPr/>
      </w:pPr>
      <w:r>
        <w:rPr/>
        <w:t xml:space="preserve">Janků, Z. </w:t>
      </w:r>
      <w:r>
        <w:rPr>
          <w:i/>
        </w:rPr>
        <w:t>Školní pokusy z organické chemie</w:t>
      </w:r>
      <w:r>
        <w:rPr/>
        <w:t>. Karolinum, Praha 2008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Beneš, P. a kol. </w:t>
      </w:r>
      <w:r>
        <w:rPr>
          <w:i/>
        </w:rPr>
        <w:t>Cvičení z chemie (pro I. ročník gymnázií).</w:t>
      </w:r>
      <w:r>
        <w:rPr/>
        <w:t xml:space="preserve"> Praha: SPN 1984</w:t>
      </w:r>
    </w:p>
    <w:p>
      <w:pPr>
        <w:pStyle w:val="Bezmez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5:08:00Z</dcterms:created>
  <dc:creator>Petr</dc:creator>
  <dc:description/>
  <cp:keywords/>
  <dc:language>en-US</dc:language>
  <cp:lastModifiedBy>hchotovinska</cp:lastModifiedBy>
  <cp:lastPrinted>2013-06-20T13:51:00Z</cp:lastPrinted>
  <dcterms:modified xsi:type="dcterms:W3CDTF">2014-05-14T09:09:00Z</dcterms:modified>
  <cp:revision>8</cp:revision>
  <dc:subject/>
  <dc:title> </dc:title>
</cp:coreProperties>
</file>