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2620" cy="1327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iCh_2_1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boratorní cvičení z chemie č. 1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Stanovení dusičnanů v pitné vodě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:  RNDr. Petr Koloros, Ph.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boratorní práce č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novení dusičnanů v pitné vod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Dusičnany nitrují v kyselém prostředí kyselinu salicylovou na kyselinu nitrosalicylovou, jejíž roztoky v alkalickém prostředí mají žlutou barvu. Této reakce se využívá ke kvantitativnímu stanovení dusičnanů v roztocích a v pitné vodě. Obsah dusičnanů v pitné vodě je omezen normou 15 mg/l pro kojence a 50 mg/l pro ostatní. Stanovení dusičnanů v pitné vodě je důležité, protože v zažívacím traktu dochází k redukci dusičnanů na dusitany, které jsou jedovaté a karcinogenní. Obsah dusičnanů stanovujeme v našem případě fotometrem jako tzv.absorbanci, což je množství světla, které je pohlceno vzorkem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u w:val="single"/>
        </w:rPr>
        <w:t>Úkol</w:t>
      </w:r>
      <w:r>
        <w:rPr/>
        <w:t>: Stanovte obsah dusičnanů ve vzorku pitné vody fotometri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můcky:</w:t>
      </w:r>
      <w:r>
        <w:rPr>
          <w:i/>
          <w:u w:val="single"/>
        </w:rPr>
        <w:t xml:space="preserve"> </w:t>
      </w:r>
      <w:r>
        <w:rPr/>
        <w:t xml:space="preserve"> Fotometr Libra S2, pro měření při 550 nm, porcelánová miska 250 cm</w:t>
      </w:r>
      <w:r>
        <w:rPr>
          <w:vertAlign w:val="superscript"/>
        </w:rPr>
        <w:t>3</w:t>
      </w:r>
      <w:r>
        <w:rPr/>
        <w:t>, stojan a síťka, pipeta 10 ml, pipeta 1 ml, pipetocí nástavec, pět odměrných baněk 50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hemikálie:</w:t>
      </w:r>
      <w:r>
        <w:rPr/>
        <w:t xml:space="preserve">  roztok salicylanu sodného (w = 1%), koncentrovaná kyselina sírová (w = 98%), roztok hydroxidu sodného c= 9 mol.dm</w:t>
      </w:r>
      <w:r>
        <w:rPr>
          <w:vertAlign w:val="superscript"/>
        </w:rPr>
        <w:t>-3</w:t>
      </w:r>
      <w:r>
        <w:rPr/>
        <w:t>, (w = 30%), roztok dusičnanu draselného (w = 100 mg . dm</w:t>
      </w:r>
      <w:r>
        <w:rPr>
          <w:vertAlign w:val="superscript"/>
        </w:rPr>
        <w:t>-3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tup:</w:t>
      </w:r>
      <w:r>
        <w:rPr/>
        <w:t xml:space="preserve"> Do pěti připravených odměrných baněk odpipetujte postupně 2, 5, 15, 30 a 50 ml zásobního roztoku dusičnanu sodného (w = 100mg/dm</w:t>
      </w:r>
      <w:r>
        <w:rPr>
          <w:vertAlign w:val="superscript"/>
        </w:rPr>
        <w:t>3</w:t>
      </w:r>
      <w:r>
        <w:rPr/>
        <w:t>) a doplňte destilovanou vodou pod rysku. Z každé baňky odpipetujte do porcelánové misky 10 cm</w:t>
      </w:r>
      <w:r>
        <w:rPr>
          <w:vertAlign w:val="superscript"/>
        </w:rPr>
        <w:t>3</w:t>
      </w:r>
      <w:r>
        <w:rPr/>
        <w:t xml:space="preserve"> roztoku, přidejte 0,2 cm</w:t>
      </w:r>
      <w:r>
        <w:rPr>
          <w:vertAlign w:val="superscript"/>
        </w:rPr>
        <w:t>3</w:t>
      </w:r>
      <w:r>
        <w:rPr/>
        <w:t xml:space="preserve"> roztoku hydroxidu sodného, 1 cm</w:t>
      </w:r>
      <w:r>
        <w:rPr>
          <w:vertAlign w:val="superscript"/>
        </w:rPr>
        <w:t>3</w:t>
      </w:r>
      <w:r>
        <w:rPr/>
        <w:t xml:space="preserve"> roztoku salicylanu sodného a odpařte tuto směs do sucha.</w:t>
      </w:r>
    </w:p>
    <w:p>
      <w:pPr>
        <w:pStyle w:val="Normal"/>
        <w:rPr/>
      </w:pPr>
      <w:r>
        <w:rPr/>
        <w:t>K horkému odparku přidejte 1 cm</w:t>
      </w:r>
      <w:r>
        <w:rPr>
          <w:vertAlign w:val="superscript"/>
        </w:rPr>
        <w:t>3</w:t>
      </w:r>
      <w:r>
        <w:rPr/>
        <w:t xml:space="preserve"> kyseliny sírové a nechte 2 minuty působit. Po ochlazení přidejte 20 cm</w:t>
      </w:r>
      <w:r>
        <w:rPr>
          <w:vertAlign w:val="superscript"/>
        </w:rPr>
        <w:t>3</w:t>
      </w:r>
      <w:r>
        <w:rPr/>
        <w:t xml:space="preserve"> destilované vody a 7 cm</w:t>
      </w:r>
      <w:r>
        <w:rPr>
          <w:vertAlign w:val="superscript"/>
        </w:rPr>
        <w:t>3</w:t>
      </w:r>
      <w:r>
        <w:rPr/>
        <w:t xml:space="preserve"> roztoku hydroxidu sodného. Obsah misky kvantitativně přelijte do odměrné baňky 50 cm</w:t>
      </w:r>
      <w:r>
        <w:rPr>
          <w:vertAlign w:val="superscript"/>
        </w:rPr>
        <w:t>3</w:t>
      </w:r>
      <w:r>
        <w:rPr/>
        <w:t xml:space="preserve"> a doplňte destilovanou vodou pod rysku. Proměřte absorbanci tohoto roztoku. Sestrojte kalibrační graf jako závislost absorbance A na hmotnosti dusičnanů v daném vzorku. Stejný pracovní postup proveďte s 10 cm</w:t>
      </w:r>
      <w:r>
        <w:rPr>
          <w:vertAlign w:val="superscript"/>
        </w:rPr>
        <w:t>3</w:t>
      </w:r>
      <w:r>
        <w:rPr/>
        <w:t xml:space="preserve"> pitné vody  a z kalibračního grafu odečtěte obsah dusična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Protokol</w:t>
      </w: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Stanovení dusičnanů v pitné vodě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i/>
          <w:iCs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right"/>
        <w:rPr/>
      </w:pPr>
      <w:r>
        <w:rPr/>
        <w:t>jméno ………………..………………….  třída ………….. datum 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jišťované hodnot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m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orban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Doplňující otázky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Jaká je vlnová délka světla žluté barvy ?</w:t>
      </w:r>
    </w:p>
    <w:p>
      <w:pPr>
        <w:pStyle w:val="Normal"/>
        <w:numPr>
          <w:ilvl w:val="0"/>
          <w:numId w:val="1"/>
        </w:numPr>
        <w:rPr/>
      </w:pPr>
      <w:r>
        <w:rPr/>
        <w:t>Jaké jsou zdroje dusičnanů v pitné vod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106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08:00Z</dcterms:created>
  <dc:creator>Petr</dc:creator>
  <dc:description/>
  <cp:keywords/>
  <dc:language>en-US</dc:language>
  <cp:lastModifiedBy>hchotovinska</cp:lastModifiedBy>
  <cp:lastPrinted>2013-06-20T13:52:00Z</cp:lastPrinted>
  <dcterms:modified xsi:type="dcterms:W3CDTF">2013-06-20T11:52:00Z</dcterms:modified>
  <cp:revision>8</cp:revision>
  <dc:subject/>
  <dc:title> </dc:title>
</cp:coreProperties>
</file>