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2_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chemie č. 14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Porovnání pH vodných roztoků organických kyselin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oratorní práce č.1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ovnání pH vodných roztoků organických kyselin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Karboxylové kyseliny patří mezi významné přírodní i syntetické látky. Jejich kyselost, pokud jsou rozpustné ve vodě,  je závislá na hodnotě jejich disociační konstanty (též Tab. 11 na str. 117 v učenici). Provedeme-li rozbor struktury v souvislosti se stavbou molekuly a substitučními efekty některých skupin (též v učebnici na str. 115 a Tab. 4 na str.116), můžeme odhadnout příčiny rozdílů v hodnotách pH.</w:t>
      </w:r>
    </w:p>
    <w:p>
      <w:pPr>
        <w:pStyle w:val="Normal"/>
        <w:rPr>
          <w:rFonts w:ascii="Times New Roman" w:hAnsi="Times New Roman" w:cs="Times New Roman"/>
          <w:iCs/>
          <w:vertAlign w:val="superscript"/>
        </w:rPr>
      </w:pPr>
      <w:r>
        <w:rPr>
          <w:rFonts w:cs="Times New Roman" w:ascii="Times New Roman" w:hAnsi="Times New Roman"/>
          <w:iCs/>
        </w:rPr>
        <w:t>ÚKOL: Stanovte pH vodných roztoků uvedených karboxylových kyselin o koncentraci 0,1 mol/dm</w:t>
      </w:r>
      <w:r>
        <w:rPr>
          <w:rFonts w:cs="Times New Roman" w:ascii="Times New Roman" w:hAnsi="Times New Roman"/>
          <w:iCs/>
          <w:vertAlign w:val="superscript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můcky:</w:t>
      </w:r>
      <w:r>
        <w:rPr>
          <w:rFonts w:cs="Times New Roman" w:ascii="Times New Roman" w:hAnsi="Times New Roman"/>
        </w:rPr>
        <w:t xml:space="preserve"> digitální váhy s citlivostí 0,01 g, pH metr s přesností 0,01 pH, navažovací lodička, skleněná váženka s víčkem, kónická baňka, odměrná baňka 50 ml, laboratorní lžička, pro měření pH kádinka 50 ml nebo malá zkumavka, střička s destilovanou vodou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mikálie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yselina mravenčí (85% !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yselina octová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kyselina chloroctová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yselina trichloroctová (žíravina !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yselina šťavelová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yselina mléčná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yselina citronová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covní postu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pravte 50 ml vodného roztoku uvedených sedmi organických kyselin o koncentraci 0,1 mol/l do odměrné baňky. Uveďte výpočty jednotlivých navážek. Odlijte vždy připravený roztok každé kyseliny do malé zkumavky nebo do malé kádinky a změřte pH, jehož hodnoty zapište do tabulky a porovnejte 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ující úkoly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šte vlastnosti jednotlivých kyseli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te nutnou vlastnost vybraných kyselin pro měření pH v této prác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ujte p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ďte potřebné výpoč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Porovnání pH vodných roztoků organických kyselin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Měřené hodnoty</w:t>
      </w:r>
      <w:r>
        <w:rPr/>
        <w:t xml:space="preserve"> </w:t>
      </w:r>
    </w:p>
    <w:tbl>
      <w:tblPr>
        <w:tblW w:w="2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23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b/>
                <w:i/>
              </w:rPr>
              <w:t>kyselin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b/>
                <w:i/>
              </w:rPr>
              <w:t>pH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mravenč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</w:rPr>
              <w:t>octov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</w:rPr>
              <w:t>chloroctov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trichloroctov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šťavelov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mléčn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citronová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lňující úkoly: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kreslete racionální případně strukturní vzorce všech měřených kyselin a s pomocí učebnice na str. 115, 116 a 117 zdůvodněte rozdíly v kyselosti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lňte: Karboxylová kyselina je tím silnější čím snadněji ………………………………… z karboxylové skupiny. To též závisí na  struktuře………………………………………na který je vázána funkční skupina. Kvantitativně se to v tabulkách vyjadřuje jako…………………….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katboxylové a trikarboxylové kyseliny jsou …………………….než monokarboxylové 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ádřete slovy tento zápis: R-COOH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 → RCOO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+ 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perscript"/>
        </w:rPr>
        <w:t>+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tohoto zápisu odvoďte výraz pro rovnovážnou konstantu (konstantu kyselosti) K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ádřete slovy tento zápis : pK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 xml:space="preserve"> = -logK</w:t>
      </w:r>
      <w:r>
        <w:rPr>
          <w:rFonts w:cs="Times New Roman" w:ascii="Times New Roman" w:hAnsi="Times New Roman"/>
          <w:vertAlign w:val="subscript"/>
        </w:rPr>
        <w:t>A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skutujte efekty substituentů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věr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footerReference w:type="default" r:id="rId3"/>
      <w:type w:val="nextPage"/>
      <w:pgSz w:w="11906" w:h="16838"/>
      <w:pgMar w:left="1077" w:right="1106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14:00Z</dcterms:created>
  <dc:creator>hchotovinska</dc:creator>
  <dc:description/>
  <cp:keywords/>
  <dc:language>en-US</dc:language>
  <cp:lastModifiedBy>hchotovinska</cp:lastModifiedBy>
  <cp:lastPrinted>2013-06-20T13:53:00Z</cp:lastPrinted>
  <dcterms:modified xsi:type="dcterms:W3CDTF">2013-06-20T11:53:00Z</dcterms:modified>
  <cp:revision>10</cp:revision>
  <dc:subject/>
  <dc:title> TENTO PROJEKT JE SPOLUFINANCOVÁN EVROSPKÝM SOCIÁLNÍM FONDEM A STÁTNÍM ROUPOČTEM ČESKÉ REPUBLIKY</dc:title>
</cp:coreProperties>
</file>