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BiCh_2_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 chemie č. 15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Kolorimetrické stanovení ethanolu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 RNDr. Petr Koloros, Ph.D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Mírnou oxidací primárních alkoholů vznikají aldehydy(viz učebnice str. 34), které můžeme dokázat Schiffovým činidlem. Intenzita fialového zabarvení činidla je závislá na koncentraci vzniklého aldehydu a tedy, v našem případě, na koncentraci výchozího alkoholu. Změřením absorbance roztoků o známé koncentraci pomocí fotometru lze v případě lineární závislosti sestrojit kalibrační graf a určit tak koncentraci neznámého vzorku. </w:t>
      </w:r>
    </w:p>
    <w:p>
      <w:pPr>
        <w:pStyle w:val="Normal"/>
        <w:rPr>
          <w:rFonts w:ascii="Times New Roman" w:hAnsi="Times New Roman" w:cs="Times New Roman"/>
          <w:iCs/>
          <w:vertAlign w:val="superscript"/>
        </w:rPr>
      </w:pPr>
      <w:r>
        <w:rPr>
          <w:rFonts w:cs="Times New Roman" w:ascii="Times New Roman" w:hAnsi="Times New Roman"/>
          <w:iCs/>
        </w:rPr>
        <w:t>ÚKOL: Stanovte koncentraci ethanolu v předloženém vodném roztoku.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omůcky:</w:t>
      </w:r>
      <w:r>
        <w:rPr>
          <w:rFonts w:cs="Times New Roman" w:ascii="Times New Roman" w:hAnsi="Times New Roman"/>
        </w:rPr>
        <w:t xml:space="preserve"> stojan se zkumavkami, odměrné zkumavka nebo dělená pipeta 10 ml, pipetovací nástavec, střička s destilovanou vodou, vodní lázeň, fotometr Libra S2,  </w:t>
      </w:r>
    </w:p>
    <w:p>
      <w:pPr>
        <w:pStyle w:val="Normal"/>
        <w:rPr/>
      </w:pPr>
      <w:r>
        <w:rPr>
          <w:rFonts w:cs="Times New Roman" w:ascii="Times New Roman" w:hAnsi="Times New Roman"/>
        </w:rPr>
        <w:t>Chemikálie: ethanol 93%, okyselený roztok dichromanu draselného ( +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), Schiffovo činidlo, 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Pracovní postu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kumavky nalijte 1 ml 93% ethanolu a přidejte 2 ml okyseleného roztoku dichromanu draselného. Zkumavku ponořte do vodní lázně a zahřívejte tak dlouho až  se změní barva roztoku. Po vychladnutí přidejte 2 ml Schiffova činidla a po pěti minutách změřte absorbanci roztoku na Fotometru Libra S2. Hodnotu zapište do tabulky. Nyní si připravte ředěním původního roztoku směsi o koncentraci. Např. 10% a 50% a postupujte stejným způsobem. Z hodnot v tabulce sestrojte kalibrační graf. V závěru cvičení dostanete  vzorek o neznámé koncentraci ethanolu u kterého též změříte absorbanci a po vynesení hodnot na kalibrační křivku zjistíte tuto hodnotu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Kolorimetrické stanovení                  ethanolu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ěřené hodnot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3288"/>
        <w:gridCol w:w="3288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Vzorek  č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Koncentrace ethanolu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>Absorbance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Nakreslete kalibrační graf a vyznačte na něm neznámý vzorek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169025" cy="1357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ňující úkoly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Napište úplnou rovnici oxidace ethanolu dichromanem draselným v prostředí kyseliny sírové na příslušný aldehyd a další látk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jakém principu pracuje důkaz aldehydů Schiffovým činidlem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je absorbance roztoku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é jsou výhody optických metod v chemii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ďte potřebné výpočty pro ředění roztoků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w="11906" w:h="16838"/>
      <w:pgMar w:left="1077" w:right="1106" w:gutter="0" w:header="0" w:top="107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14:00Z</dcterms:created>
  <dc:creator>hchotovinska</dc:creator>
  <dc:description/>
  <cp:keywords/>
  <dc:language>en-US</dc:language>
  <cp:lastModifiedBy>koloros</cp:lastModifiedBy>
  <cp:lastPrinted>2013-06-19T14:12:00Z</cp:lastPrinted>
  <dcterms:modified xsi:type="dcterms:W3CDTF">2013-11-22T11:33:00Z</dcterms:modified>
  <cp:revision>14</cp:revision>
  <dc:subject/>
  <dc:title> TENTO PROJEKT JE SPOLUFINANCOVÁN EVROSPKÝM SOCIÁLNÍM FONDEM A STÁTNÍM ROUPOČTEM ČESKÉ REPUBLIKY</dc:title>
</cp:coreProperties>
</file>