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Hodnoty TDS roztoku kyseliny octové v závislosti na její koncentraci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arboxylové kyselin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Měření v chemii</w:t>
        <w:tab/>
        <w:t>Číslo DUM: 18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Datum ověření:</w:t>
        <w:tab/>
        <w:t xml:space="preserve">Třída: 3.D, 7.11.2013  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ou aplikací proti vodivosti je měření TDS tj. celkové množství ionizovatelných rozpuštěných látek v jednotkách ppm. V našem případě je to zředěná kyselina octová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DS (total dissolved solution), ppm (parts per milion), vodivost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ncipielně je to podobná úloha jako v případě vodivosti, protože platí přibližný vztah mezi TDS a konduktivitou:  1 ppm TDS odpovídá  2µS/cm. Jde tedy též o lineární závislost, které lze využít ke konstrukci kalibrační křivky a z té pak odečítat koncentrace neznámých roztoků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eneš, P. a kol.: </w:t>
      </w:r>
      <w:r>
        <w:rPr>
          <w:rFonts w:cs="Times New Roman" w:ascii="Times New Roman" w:hAnsi="Times New Roman"/>
          <w:b/>
          <w:i/>
        </w:rPr>
        <w:t xml:space="preserve">Cvičení z chemie </w:t>
      </w:r>
      <w:r>
        <w:rPr>
          <w:rFonts w:cs="Times New Roman" w:ascii="Times New Roman" w:hAnsi="Times New Roman"/>
          <w:b/>
        </w:rPr>
        <w:t>(pro III. roč. gymnázií). Praha, SPN 1986</w:t>
      </w:r>
    </w:p>
    <w:p>
      <w:pPr>
        <w:pStyle w:val="Normal"/>
        <w:tabs>
          <w:tab w:val="clear" w:pos="708"/>
          <w:tab w:val="left" w:pos="705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0:00Z</dcterms:created>
  <dc:creator>hchotovinska</dc:creator>
  <dc:description/>
  <cp:keywords/>
  <dc:language>en-US</dc:language>
  <cp:lastModifiedBy>doma</cp:lastModifiedBy>
  <cp:lastPrinted>2013-11-25T13:10:00Z</cp:lastPrinted>
  <dcterms:modified xsi:type="dcterms:W3CDTF">2014-05-05T19:52:00Z</dcterms:modified>
  <cp:revision>11</cp:revision>
  <dc:subject/>
  <dc:title> TENTO PROJEKT JE SPOLUFINANCOVÁN EVROSPKÝM SOCIÁLNÍM FONDEM A STÁTNÍM ROUPOČTEM ČESKÉ REPUBLIKY</dc:title>
</cp:coreProperties>
</file>