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2_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 chemie č. 19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Princip kolorimetrie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 RNDr. Petr Koloros, Ph.D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Kolorimetrie je optická metoda založená na porovnávání intenzity zabarveného roztoku o neznámé koncentraci s roztokem téže látky o známé koncentraci. Lze porovnávat jednotlivé roztoky jen vizuálně nebo pomocí přístroje zvaného fotometr. V tom případě měříme jak mnoho světla bylo pohlceno měřeným vzorkem t.zv. absorbanci. Jako standard slouží destilovaná voda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od na použití fotometru Libra S2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troj zapněte stisknutím klávesy ON/OF. Zvolte vlnovou délku v okénku nad kyvetovým prostorem pomocí otočného držáku vyčnívajícího z boku přístroje. Zvolte měření absorbance (Abs) nebo % propustnosti (% T). Kyvetu s destilovanou vodou vložte do kyvetového prostoru a krátce stiskněte klávesu R. Na displeji se zobrazí 0,00 Abs nebo 100% T. Vyjměte slepý vzorek a nahraďte ho měřeným vzorkem. Krátce stiskněte klávesu T. Výsledek se zobrazí v jednotkách absorbance nebo % propustnosti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ÚKOL: Stanovte neznámou koncentraci roztoku síranu mědnatého pomocí fotometru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omůcky:</w:t>
      </w:r>
      <w:r>
        <w:rPr>
          <w:rFonts w:cs="Times New Roman" w:ascii="Times New Roman" w:hAnsi="Times New Roman"/>
        </w:rPr>
        <w:t xml:space="preserve">  Fotometr Libra S2, stojan s 10 zkumavkami, dělená pipeta 10 ml, pipetovací nástavec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Chemikálie: </w:t>
      </w:r>
      <w:r>
        <w:rPr>
          <w:rFonts w:cs="Times New Roman" w:ascii="Times New Roman" w:hAnsi="Times New Roman"/>
        </w:rPr>
        <w:t xml:space="preserve"> Vodný roztok síranu mědnatého c = 0,1 mol . dm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covní postup: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Do serie deseti zkumavek odměřte odstupňované objemy roztoku síranu mědnatého podle údajů v tabulce a doplňte je postupně na objem 10 ml. Roztoky uzátkujte a několikerým překlopením promíchejte. Nyní změřte u jednotlivých roztoků absorbanci a výsledky zapište do tabulky. Doplňte též hodnoty koncentrace roztoku po zředění. Z údajů v tabulce sestrojte graf závislosti hodnty absorbance na koncentraci roztoku. Nyní změřte absorbanci neznámého vzorku při 680 nm a z kalibrační křivky stanovte jeho koncentra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Princip kolorimetrie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é hodnot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69"/>
        <w:gridCol w:w="820"/>
        <w:gridCol w:w="820"/>
        <w:gridCol w:w="820"/>
        <w:gridCol w:w="831"/>
        <w:gridCol w:w="870"/>
        <w:gridCol w:w="870"/>
        <w:gridCol w:w="870"/>
        <w:gridCol w:w="870"/>
        <w:gridCol w:w="870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Zkumavka č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Objem roztoku síranu měďnatého (c = 0,1 mol.dm</w:t>
            </w:r>
            <w:r>
              <w:rPr>
                <w:rFonts w:eastAsia="SimSun;宋体" w:cs="Times New Roman" w:ascii="Times New Roman" w:hAnsi="Times New Roman"/>
                <w:vertAlign w:val="superscript"/>
              </w:rPr>
              <w:t>-3</w:t>
            </w:r>
            <w:r>
              <w:rPr>
                <w:rFonts w:eastAsia="SimSun;宋体" w:cs="Times New Roman" w:ascii="Times New Roman" w:hAnsi="Times New Roman"/>
              </w:rPr>
              <w:t>) v m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9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Přidáno destilované vody v m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9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8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Koncentrace roztoku po zředění v mol.dm</w:t>
            </w:r>
            <w:r>
              <w:rPr>
                <w:rFonts w:eastAsia="SimSun;宋体" w:cs="Times New Roman" w:ascii="Times New Roman" w:hAnsi="Times New Roman"/>
                <w:vertAlign w:val="superscript"/>
              </w:rPr>
              <w:t>-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Hodnota absorbanc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raf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69025" cy="1357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ující úkoly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á byla hodnota absorbance neznámého vzorku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á byla koncentrace neznámého vzorku roztoku síranu měďnatého?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é podmínky jsou nutné pro tento způsob stanovení koncentrace látek</w:t>
      </w:r>
    </w:p>
    <w:sectPr>
      <w:footerReference w:type="default" r:id="rId4"/>
      <w:type w:val="nextPage"/>
      <w:pgSz w:w="11906" w:h="16838"/>
      <w:pgMar w:left="1077" w:right="1106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14:00Z</dcterms:created>
  <dc:creator>hchotovinska</dc:creator>
  <dc:description/>
  <cp:keywords/>
  <dc:language>en-US</dc:language>
  <cp:lastModifiedBy>koloros</cp:lastModifiedBy>
  <cp:lastPrinted>2013-11-11T07:49:00Z</cp:lastPrinted>
  <dcterms:modified xsi:type="dcterms:W3CDTF">2013-11-22T11:28:00Z</dcterms:modified>
  <cp:revision>33</cp:revision>
  <dc:subject/>
  <dc:title> TENTO PROJEKT JE SPOLUFINANCOVÁN EVROSPKÝM SOCIÁLNÍM FONDEM A STÁTNÍM ROUPOČTEM ČESKÉ REPUBLIKY</dc:title>
</cp:coreProperties>
</file>