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zxx"/>
        </w:rPr>
        <w:drawing>
          <wp:inline distT="0" distB="0" distL="0" distR="0">
            <wp:extent cx="6124575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zxx"/>
        </w:rPr>
        <w:br/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BiCh_3_0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Laboratorní cvičení  z ekologie č. 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Téma: </w:t>
      </w:r>
      <w:r>
        <w:rPr>
          <w:rFonts w:eastAsia="TimesNewRomanPSMT;Times New Roman" w:cs="TimesNewRomanPSMT;Times New Roman" w:ascii="TimesNewRomanPSMT;Times New Roman" w:hAnsi="TimesNewRomanPSMT;Times New Roman"/>
          <w:sz w:val="40"/>
          <w:szCs w:val="40"/>
        </w:rPr>
        <w:t>Stanovení množství rozpuštěného O</w:t>
      </w:r>
      <w:r>
        <w:rPr>
          <w:rFonts w:eastAsia="TimesNewRomanPSMT;Times New Roman" w:cs="TimesNewRomanPSMT;Times New Roman" w:ascii="TimesNewRomanPSMT;Times New Roman" w:hAnsi="TimesNewRomanPSMT;Times New Roman"/>
          <w:sz w:val="40"/>
          <w:szCs w:val="40"/>
          <w:vertAlign w:val="subscript"/>
        </w:rPr>
        <w:t>2</w:t>
      </w:r>
      <w:r>
        <w:rPr>
          <w:rFonts w:eastAsia="TimesNewRomanPSMT;Times New Roman" w:cs="TimesNewRomanPSMT;Times New Roman" w:ascii="TimesNewRomanPSMT;Times New Roman" w:hAnsi="TimesNewRomanPSMT;Times New Roman"/>
          <w:sz w:val="40"/>
          <w:szCs w:val="40"/>
        </w:rPr>
        <w:t xml:space="preserve"> v závislosti </w:t>
        <w:br/>
        <w:t>na teplotě vody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pracovala : Mgr. Eliška Turecká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Teoretický úvod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Převážná většina vodních organismů potřebuje ke svému životu kyslík. Obsah kyslíku ve vodě není stabilní, jeho množství je ovlivňováno celou řadou faktorů (produkce kyslíku fotosyntézou vodních rostlin a řas, velikost vodní plochy pro výměnu plynů, rychlost proudění vody… ,) - mimo jiné i teplotou.  Se stoupající teplotou vody klesá rozpustnost kyslíku ve vodě. Použijeme-li senzor rozpuštěného kyslíku můžeme porovnat množství rozpuštěného kyslíku ve vodě při různých teplotách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Postup měření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Kádinku o objemu 250ml naplňte ledovou  vodou (ve studené vodě nechte rozpustit kostky ledu nebo nechte kádinku s vodou před měřením asi dvacet minut v mrazničce), teplota vody na počátku měření by měla být cca 0°C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Do kádinky vložte senzor Pasco pro měření teploty a připojte jej k počítači přes USB link. Protože měření probíhá ve vodě, počkejte 15 sekund na ustálení měření. Změřte teplotu vody v kádince a zapište ji do tabulky. Pak do kádinky vložte senzor Pasco pro měření rozpuštěného kyslíku, připojte jej k počítači přes USB link a změřte obsah rozpuštěného kyslíku ve vodě, hodnotu zaznamenejte do tabulky. Oba senzory – senzor měření teploty i senzor měření rozpuštěného kyslíku nechte ponořené v kádince po celou dobu měření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Kádinku postavte do skleněné vany s vodou pokojové teploty a sledujte postupné vyrovnávání teplot mezi vzorkem v kádince a ve skleněné vaně. Po každém zvýšení teploty o 4°C zaznamenejte naměřené množství rozpuštěného kyslíku ve vodě do tabulky. Nezapomeňte průběžně vodu v obou nádobách promíchávat, </w:t>
      </w:r>
      <w:r>
        <w:rPr>
          <w:rFonts w:eastAsia="Times New Roman" w:cs="Times New Roman" w:ascii="Times New Roman" w:hAnsi="Times New Roman"/>
          <w:color w:val="000000"/>
        </w:rPr>
        <w:t>v nádobě s ponořenými senzory jen zvolna, aby nedocházelo k okysličování sledovaného vzork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Vodu ve vodní lázni postupně ohřívejte (přiléváním horké vody nebo zahříváním celé soustavy nad kahanem) a vždy po zvýšení teploty o 4°C změřte ve vzorku množství rozpuštěného kyslíku ve vodě. Naměřené hodnoty zapisujte do tabulky. Měření ukončete po dosažení teploty okolo 30 °C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Doplňující úkoly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) Z hodnot naměřených v tabulce sestrojte graf závislosti množství rozpuštěného kyslíku ve vodě na teplotě v programu Microsoft Excel a připojte jej k protokol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) Vysvětlete souvislost mezi množstvím kyslíku rozpuštěného ve vodě a rozdělením vodních toků na tzv. rybí pásma – kdo a kdy tuto klasifikaci vytvořil, jaké máme typy vodních pásem a uveďte jejich charakteristické zástupce – potřebné informace vyhledejte na interne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) S použitím internetu vyhledejte a popište způsoby, jakými člověk ovlivňuje množství kyslíku rozpuštěného ve vodě a zhodnoťte jejich ekologický dop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) Navrhněte opatření, která zabrání odumírání ryb v okrasných zahradních jezírcích zejména během horkých letních dní (inspirace </w:t>
      </w:r>
      <w:r>
        <w:rPr>
          <w:rStyle w:val="InternetLink"/>
          <w:rFonts w:eastAsia="Times New Roman" w:cs="Times New Roman" w:ascii="Times New Roman" w:hAnsi="Times New Roman"/>
        </w:rPr>
        <w:t>zde</w:t>
      </w:r>
      <w:r>
        <w:rPr>
          <w:rFonts w:eastAsia="Times New Roman" w:cs="Times New Roman" w:ascii="Times New Roman" w:hAnsi="Times New Roman"/>
        </w:rPr>
        <w:t xml:space="preserve"> )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Laboratorní  protokol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Téma: Stanovení množství rozpuštěného O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</w:rPr>
        <w:t xml:space="preserve"> v závislosti na teplotě vod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ména :  …....................................................................           datum : …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Doplňte výsledky měření do tabulky a vložte graf změn koncentrace kyslíku ve vodě z programu Microsoft Excel :</w:t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960"/>
        <w:gridCol w:w="959"/>
        <w:gridCol w:w="960"/>
        <w:gridCol w:w="959"/>
        <w:gridCol w:w="959"/>
        <w:gridCol w:w="960"/>
        <w:gridCol w:w="959"/>
        <w:gridCol w:w="960"/>
        <w:gridCol w:w="961"/>
      </w:tblGrid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plot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°C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°C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°C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°C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°C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°C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°C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°C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°C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nožství rozp. 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vertAlign w:val="subscript"/>
        </w:rPr>
      </w:pPr>
      <w:r>
        <w:rPr>
          <w:rFonts w:eastAsia="Times New Roman" w:cs="Times New Roman" w:ascii="Times New Roman" w:hAnsi="Times New Roman"/>
          <w:vertAlign w:val="subscript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vertAlign w:val="subscript"/>
        </w:rPr>
      </w:pPr>
      <w:r>
        <w:rPr>
          <w:rFonts w:eastAsia="Times New Roman" w:cs="Times New Roman" w:ascii="Times New Roman" w:hAnsi="Times New Roman"/>
          <w:vertAlign w:val="subscript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y vodních pásem ( obsah rozpuštěného kyslíku ve vodě, zástupci, …)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rem klasifikace je …............................................., rok vytvoření ….........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vliv člověka na okysličení vod 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negativní                                                      pozitivní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atření pro dostatečné okysličování okrasných vodních jezírek v zahradách 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 w:before="0" w:after="20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Závěr </w:t>
      </w:r>
      <w:r>
        <w:rPr>
          <w:rFonts w:eastAsia="Times New Roman" w:cs="Times New Roman" w:ascii="Times New Roman" w:hAnsi="Times New Roman"/>
        </w:rPr>
        <w:t>:</w:t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Tahoma" w:hAnsi="Tahoma" w:eastAsia="Tahoma" w:cs="Tahoma"/>
      <w:sz w:val="16"/>
      <w:szCs w:val="16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?íslování"/>
    <w:qFormat/>
    <w:rPr/>
  </w:style>
  <w:style w:type="character" w:styleId="VisitedInternetLink">
    <w:name w:val="FollowedHyperlink"/>
    <w:rPr>
      <w:color w:val="800000"/>
      <w:u w:val="single"/>
      <w:lang w:val="zxx"/>
    </w:rPr>
  </w:style>
  <w:style w:type="character" w:styleId="WWSymbolyproslovn">
    <w:name w:val="WW-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 Unicode MS" w:hAnsi="Arial Unicode MS" w:eastAsia="Arial Unicode MS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?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39:00Z</dcterms:created>
  <dc:creator>hchotovinska</dc:creator>
  <dc:description/>
  <cp:keywords/>
  <dc:language>en-US</dc:language>
  <cp:lastModifiedBy>doma</cp:lastModifiedBy>
  <dcterms:modified xsi:type="dcterms:W3CDTF">2013-01-07T18:53:00Z</dcterms:modified>
  <cp:revision>5</cp:revision>
  <dc:subject/>
  <dc:title> TENTO PROJEKT JE SPOLUFINANCOVÁN EVROSPKÝM SOCIÁLNÍM FONDEM A STÁTNÍM ROUPOČTEM ČESKÉ REPUBLIKY</dc:title>
</cp:coreProperties>
</file>