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759450" cy="1402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027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>ENT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JEK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LUFINANCOVÁ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VROPSKÝ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CIÁL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ND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ÁT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ČT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ČESKÉ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KY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BiCh_3_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Laboratorní cvičení z ekologie </w:t>
      </w:r>
      <w:r>
        <w:rPr>
          <w:rFonts w:cs="Times New Roman" w:ascii="Times New Roman" w:hAnsi="Times New Roman"/>
          <w:b/>
          <w:sz w:val="44"/>
          <w:szCs w:val="44"/>
        </w:rPr>
        <w:t>č.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Téma: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Porovnání koncentrace kyslíku ve vodě v různých vodních ekosystémech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vertAlign w:val="subscript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gr. Eliška Turecká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T</w:t>
      </w:r>
      <w:r>
        <w:rPr>
          <w:rFonts w:cs="Times New Roman" w:ascii="Times New Roman" w:hAnsi="Times New Roman"/>
          <w:b/>
          <w:bCs/>
          <w:u w:val="single"/>
        </w:rPr>
        <w:t>eoretický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v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dnotlivé vodní ekosystémy se od sebe liší řadou vlastností, jednou z nejdůležitějších je i obsah rozpuštěného kyslíku ve vodě. Kyslík se do vody dostává prostou difúzí na styku vodní hladiny s atmosférou, fotosyntézou vodních organismů a také přítoky nebo činností člověka. Ve vodě je potom kyslík spotřebováván dýcháním vodních organismů a při metabolismu organických i anorganických látek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moc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z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uštěnéh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ůže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vnat obsah rozpuštěného kyslíku ve vodě v různých vodních ekosystémech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Pracovní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postup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berte v terénu rozdílné vodní ekosystémy, ve kterých budete měřit koncentraci kyslíku rozpuštěného ve vodě – rybník, potok, lesní tůň, aj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Do vody zkoumaného ekosystému ponoř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uštěnéh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ploreru.</w:t>
      </w:r>
      <w:r>
        <w:rPr>
          <w:rFonts w:eastAsia="Times New Roman" w:cs="Times New Roman" w:ascii="Times New Roman" w:hAnsi="Times New Roman"/>
        </w:rPr>
        <w:t xml:space="preserve"> Ponechte asi 20 vteřin na ustálení senzoru, </w:t>
      </w:r>
      <w:r>
        <w:rPr>
          <w:rFonts w:cs="Times New Roman" w:ascii="Times New Roman" w:hAnsi="Times New Roman"/>
        </w:rPr>
        <w:t>změř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ýchoz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centr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ekosystému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iš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ulky.</w:t>
      </w:r>
      <w:r>
        <w:rPr>
          <w:rFonts w:eastAsia="Times New Roman" w:cs="Times New Roman" w:ascii="Times New Roman" w:hAnsi="Times New Roman"/>
        </w:rPr>
        <w:t xml:space="preserve"> Měření proveďte ve všech zvolených ekosystémech třikrát během dne - cca</w:t>
      </w:r>
      <w:r>
        <w:rPr>
          <w:rFonts w:cs="Times New Roman" w:ascii="Times New Roman" w:hAnsi="Times New Roman"/>
        </w:rPr>
        <w:t xml:space="preserve"> v 6:00,12:00 a 18:00. Místa měření si označte např.</w:t>
      </w:r>
      <w:r>
        <w:rPr>
          <w:rFonts w:eastAsia="Times New Roman" w:cs="Times New Roman" w:ascii="Times New Roman" w:hAnsi="Times New Roman"/>
        </w:rPr>
        <w:t xml:space="preserve"> dostatečně dlouhým kolíkem zapíchnutým do dna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ždé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zapomeň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láchnou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tilovan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o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lož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hvičk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tok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Doplňující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koly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Vytvořte mapku, do které zakreslíte zkoumané vodní ekosystémy s vyznačenými místy měření.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Z výsledků zaznamenaných v tabulce určete, který ekosystém je na obsah kyslíku ve vodě nejbohatší a který nejchudší. Svá zjištění se pokuste vysvětlit, uveďte faktory, které ovlivňují obsah kyslíku ve vod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Porovnejte obsah kyslíku rozpuštěného ve vodě také se vzorkem vody z vodovodu, má obsah kyslíku v pitné vodě nějaký význam pro lidské zdraví? Potřebné informace najdete např. na www.szu.cz/uploads/documents/chzp/voda/pdf/01_821.pd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Jedním z procesů měnících koncentraci kyslíku rozpuštěného ve vodě je i eutrofizace – vysvětlete tento pojem s pomocí internetu a odborné literatury, popište rozdíl mezi přirozenou a nepřirozenou eutrofizací, zhodnoťte podíl člověka na eutrofizaci a případná protiopatřen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boratorn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protoko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vertAlign w:val="subscript"/>
        </w:rPr>
      </w:pPr>
      <w:r>
        <w:rPr>
          <w:rFonts w:cs="Times New Roman" w:ascii="Times New Roman" w:hAnsi="Times New Roman"/>
          <w:b/>
          <w:bCs/>
        </w:rPr>
        <w:t>Téma:</w:t>
      </w:r>
      <w:r>
        <w:rPr>
          <w:rFonts w:eastAsia="Times New Roman" w:cs="Times New Roman" w:ascii="Times New Roman" w:hAnsi="Times New Roman"/>
          <w:b/>
          <w:bCs/>
        </w:rPr>
        <w:t xml:space="preserve"> Porovnání koncentrace kyslíku ve vodě v různých vodních ekosystémech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vertAlign w:val="subscript"/>
        </w:rPr>
      </w:pPr>
      <w:r>
        <w:rPr>
          <w:rFonts w:eastAsia="Times New Roman" w:cs="Times New Roman" w:ascii="Times New Roman" w:hAnsi="Times New Roman"/>
          <w:b/>
          <w:bCs/>
          <w:vertAlign w:val="subscript"/>
        </w:rPr>
      </w:r>
    </w:p>
    <w:p>
      <w:pPr>
        <w:pStyle w:val="Normal"/>
        <w:rPr/>
      </w:pPr>
      <w:r>
        <w:rPr>
          <w:rFonts w:eastAsia="TimesNewRomanPSMT;Times New Roman" w:cs="Times New Roman" w:ascii="Times New Roman" w:hAnsi="Times New Roman"/>
        </w:rPr>
        <w:t>jména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 …</w:t>
      </w:r>
      <w:r>
        <w:rPr>
          <w:rFonts w:cs="Times New Roman" w:ascii="Times New Roman" w:hAnsi="Times New Roman"/>
        </w:rPr>
        <w:t>....................................................................</w: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atum:</w:t>
      </w:r>
      <w:r>
        <w:rPr>
          <w:rFonts w:eastAsia="Times New Roman"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ánek terénu viz. druhá strana protokol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plňte tabulku 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ybraná lokali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koncentrace kyslíku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</w:rPr>
              <w:t>v 6: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koncentrace kyslíku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v 12: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koncentrace kyslíku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v 18: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kosystém s největší koncentrací kyslíku ve vodě……………………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kosystém s nejnižší koncentrací kyslíku ve vodě…………………….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ory ovlivňující koncentr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líku ve vodě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větl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m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utrofizac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</w:t>
        <w:tab/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vli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ově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utrofiz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d</w:t>
      </w:r>
      <w:r>
        <w:rPr>
          <w:rFonts w:eastAsia="Times New Roman" w:cs="Times New Roman" w:ascii="Times New Roman" w:hAnsi="Times New Roman"/>
        </w:rPr>
        <w:t xml:space="preserve"> a případná protiopatření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Závě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KJEDPM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KJEDPM+TimesNewRoman;Times New Roman" w:hAnsi="KJEDPM+TimesNewRoman;Times New Roman" w:eastAsia="Times New Roman" w:cs="KJEDPM+TimesNewRoman;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0:24:00Z</dcterms:created>
  <dc:creator>hchotovinska</dc:creator>
  <dc:description/>
  <cp:keywords/>
  <dc:language>en-US</dc:language>
  <cp:lastModifiedBy>folk</cp:lastModifiedBy>
  <dcterms:modified xsi:type="dcterms:W3CDTF">2013-06-07T11:42:00Z</dcterms:modified>
  <cp:revision>10</cp:revision>
  <dc:subject/>
  <dc:title> TENTO PROJEKT JE SPOLUFINANCOVÁN EVROSPKÝM SOCIÁLNÍM FONDEM A STÁTNÍM ROUPOČTEM ČESKÉ REPUBLIKY</dc:title>
</cp:coreProperties>
</file>