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6172200" cy="1503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5036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JEK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LUFINANCOVÁ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VROPSKÝ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CIÁL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ND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ÁT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Č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br/>
        <w:t>ČESKÉ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K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Laboratorní cvičení z ekologie </w:t>
      </w:r>
      <w:r>
        <w:rPr>
          <w:rFonts w:cs="Times New Roman" w:ascii="Times New Roman" w:hAnsi="Times New Roman"/>
          <w:b/>
          <w:sz w:val="44"/>
          <w:szCs w:val="44"/>
        </w:rPr>
        <w:t>č.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éma: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Porovnání </w:t>
      </w:r>
      <w:r>
        <w:rPr>
          <w:rFonts w:cs="Times New Roman" w:ascii="Times New Roman" w:hAnsi="Times New Roman"/>
          <w:b/>
          <w:bCs/>
          <w:sz w:val="36"/>
          <w:szCs w:val="36"/>
        </w:rPr>
        <w:t>změn teploty v průběhu d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gr. </w:t>
      </w:r>
      <w:r>
        <w:rPr>
          <w:rFonts w:cs="Times New Roman" w:ascii="Times New Roman" w:hAnsi="Times New Roman"/>
          <w:sz w:val="28"/>
          <w:szCs w:val="28"/>
        </w:rPr>
        <w:t>Elišk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recká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Teoretický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vod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ůzné ekosystémy se navzájem liší svými vlastnostmi -  ať už způsobem vzniku, druhovou skladbou nebo fyzikálními faktory. Jednou z významných vlastností ekosystému je i jeho teplota, respektive schopnost udržet teplotu v určitém teplotním rozmezí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mocí </w:t>
      </w:r>
      <w:r>
        <w:rPr>
          <w:rFonts w:cs="Times New Roman" w:ascii="Times New Roman" w:hAnsi="Times New Roman"/>
        </w:rPr>
        <w:t>senz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ploty porovnáme teplotní stabilitu dvou různých ekosystémů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Postup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měření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terénu zvolte dva  různé ekosystémy pro měření změn teploty – např. les a louka. Měření provedete v obou ekosystémech ve dvouhodinových intervalech od 6:00 do 6:00 následujícího dne, místo měření by mělo být chráněno před momentálními povětrnostními vlivy (vítr, přímé sluneční záření,…), měřit budete asi 0,5 m nad úrovní terénu. Místo měření označte vhodným způsobem – např. zapíchnutým kolíkem nebo uvažte krepový papír kolem strom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ploty zapo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xploreru, ponechte asi 20 vteřin na ustálení a změřte teplotu v dané lokalitě. Hodnotu zaznamenejte do tabulky. </w:t>
      </w:r>
      <w:r>
        <w:rPr>
          <w:rFonts w:eastAsia="Times New Roman" w:cs="Times New Roman" w:ascii="Times New Roman" w:hAnsi="Times New Roman"/>
        </w:rPr>
        <w:t xml:space="preserve">Měření stejným způsobem opakujte v obou lokalitách zhruba po dvou hodiná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Doplňujíc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ko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le výsledků zaznamenaných v tabulce určete, který z ekosystémů je z hlediska udržení teploty stabilnější a vysvětlete proč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Jak se odborně označují organismy, které snesou výraznější teplotní výkyvy a organismy, které jsou naopak na kolísání teploty citlivé? U obou skupin uveďte i příklady, pracujte s internetem a odbornou literaturou. Vysvětlete také pojmy psychrofilní a termofilní organism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3) Vysvětlete pojmy ektotermní a endotermní živočichové, uveďte příklady; vyhledejte na internetu charakteristiku, adaptační mechanismy a zástupce rostlin teplomilných a chladnomilných.Viděli jste některé zástupce přímo ve sledovaných ekosystémech? Pokud ano, napište které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Který typ světového ekosystému má největší rozdíly mezi teplotou ve dne a v noci? Vysvětlete  proč, na internetu najděte alespoň u dvou živočichů a rostlin žijících v tomto ekosystému přizpůsobení pro tak velké teplotní výkyv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5) Jak se odborně nazývají zimní nebo letní spánek některých živočichů a jaké jsou jejich příčiny? Pomůže vám internet např.</w:t>
      </w:r>
      <w:r>
        <w:rPr/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</w:rPr>
          <w:t>http://cs.wikipedia.org/wiki/Hibernace</w:t>
        </w:r>
      </w:hyperlink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 možné navodit stav hibernace u člověka a pokud ano, měla by nějaký praktický význam? Podívejte se např. na </w:t>
      </w:r>
      <w:hyperlink r:id="rId4">
        <w:r>
          <w:rPr>
            <w:rStyle w:val="InternetLink"/>
            <w:rFonts w:eastAsia="Times New Roman" w:cs="Times New Roman" w:ascii="Times New Roman" w:hAnsi="Times New Roman"/>
          </w:rPr>
          <w:t>http://www.osel.cz/index.php?clanek=1260</w:t>
        </w:r>
      </w:hyperlink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boratorn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protok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éma:</w:t>
      </w:r>
      <w:r>
        <w:rPr>
          <w:rFonts w:eastAsia="Times New Roman" w:cs="Times New Roman" w:ascii="Times New Roman" w:hAnsi="Times New Roman"/>
          <w:b/>
          <w:bCs/>
        </w:rPr>
        <w:t xml:space="preserve"> Porovnání </w:t>
      </w:r>
      <w:r>
        <w:rPr>
          <w:rFonts w:cs="Times New Roman" w:ascii="Times New Roman" w:hAnsi="Times New Roman"/>
          <w:b/>
          <w:bCs/>
        </w:rPr>
        <w:t>změn teploty v průběhu d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</w:rPr>
        <w:t>jmé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 …</w:t>
      </w:r>
      <w:r>
        <w:rPr>
          <w:rFonts w:cs="Times New Roman" w:ascii="Times New Roman" w:hAnsi="Times New Roman"/>
        </w:rPr>
        <w:t>....................................................................</w: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at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d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ul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51"/>
        <w:gridCol w:w="752"/>
        <w:gridCol w:w="752"/>
        <w:gridCol w:w="752"/>
        <w:gridCol w:w="752"/>
        <w:gridCol w:w="752"/>
        <w:gridCol w:w="751"/>
        <w:gridCol w:w="752"/>
        <w:gridCol w:w="752"/>
        <w:gridCol w:w="752"/>
        <w:gridCol w:w="752"/>
        <w:gridCol w:w="75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a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: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: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ta č.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ta č.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plotně stabilnější ekosystém – </w:t>
      </w:r>
    </w:p>
    <w:p>
      <w:pPr>
        <w:pStyle w:val="Normal"/>
        <w:rPr/>
      </w:pPr>
      <w:r>
        <w:rPr>
          <w:rFonts w:cs="Times New Roman" w:ascii="Times New Roman" w:hAnsi="Times New Roman"/>
        </w:rPr>
        <w:t>důvody teplotní stability : 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2"/>
        <w:gridCol w:w="1972"/>
        <w:gridCol w:w="197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ktotermní živočichové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dotermní živočichové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plomilné rostlin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ladnomilné rostliny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charakteristi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zástupc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orovaní zástupc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organismy citlivé na výkyvy teploty = 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smy tolerující větší výkyvy teploty = 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ychrofyty -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ofyty - 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2805" cy="292290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zimní spánek </w:t>
        <w:tab/>
        <w:tab/>
        <w:tab/>
        <w:tab/>
        <w:tab/>
        <w:tab/>
        <w:t>letní spán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u w:val="single"/>
        </w:rPr>
        <w:t>Závěr</w:t>
      </w:r>
      <w:r>
        <w:rPr>
          <w:rFonts w:cs="Times New Roman" w:ascii="Times New Roman" w:hAnsi="Times New Roman"/>
        </w:rPr>
        <w:t>:</w:t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s.wikipedia.org/wiki/Hibernace" TargetMode="External"/><Relationship Id="rId4" Type="http://schemas.openxmlformats.org/officeDocument/2006/relationships/hyperlink" Target="http://www.osel.cz/index.php?clanek=1260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0:09:00Z</dcterms:created>
  <dc:creator>hchotovinska</dc:creator>
  <dc:description/>
  <cp:keywords/>
  <dc:language>en-US</dc:language>
  <cp:lastModifiedBy>folk</cp:lastModifiedBy>
  <dcterms:modified xsi:type="dcterms:W3CDTF">2013-06-07T11:42:00Z</dcterms:modified>
  <cp:revision>22</cp:revision>
  <dc:subject/>
  <dc:title> TENTO PROJEKT JE SPOLUFINANCOVÁN EVROSPKÝM SOCIÁLNÍM FONDEM A STÁTNÍM ROUPOČTEM ČESKÉ REPUBLIKY</dc:title>
</cp:coreProperties>
</file>