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 xml:space="preserve">Název materiálu : </w:t>
      </w:r>
      <w:r>
        <w:rPr>
          <w:b/>
          <w:bCs/>
        </w:rPr>
        <w:t xml:space="preserve">Pozorování </w:t>
      </w:r>
      <w:r>
        <w:rPr>
          <w:rFonts w:eastAsia="Calibri"/>
          <w:b/>
          <w:bCs/>
        </w:rPr>
        <w:t>změn teploty ve vodě v závislosti na hloubce 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 Ekologie – vlastnosti vod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12</w:t>
        <w:tab/>
        <w:t xml:space="preserve">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0. 6. 2013     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lnweb"/>
        <w:spacing w:before="280" w:after="0"/>
        <w:rPr/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>sledování změn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teploty během dne v různých hloubkách vodního ekosystému </w:t>
      </w:r>
      <w:r>
        <w:rPr>
          <w:bCs/>
        </w:rPr>
        <w:t>pomocí digitálních měřících přístrojů Pasc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tLeast" w:line="100"/>
        <w:rPr>
          <w:rFonts w:eastAsia="Calibri"/>
          <w:lang w:bidi="hi-IN"/>
        </w:rPr>
      </w:pPr>
      <w:r>
        <w:rPr/>
        <w:t>teplota vody, teplotní stratifikace vody, plankton, pleuston, nekton a bentos, adaptace organismů na chlad, anomálie vod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Návod je připraven pro laboratorní cvičení na SŠ nebo pro pobytový kurz s ekologickým/biologickým zaměřením s využitím měřících přístrojů Pasco (senzor měřící teplotu) a příslušného PC softwaru, učí studenty pracovat s moderními IT přímo ve výuce ve škole nebo v terénu. Praktikum zkoumá pokles teploty s rostoucí  hloubkou ve vodním ekosystému a přizpůsobení organismů na život v různých teplotních pásmech vodních ekosystém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 w:before="0" w:after="200"/>
        <w:rPr/>
      </w:pPr>
      <w:hyperlink r:id="rId3">
        <w:r>
          <w:rPr>
            <w:rStyle w:val="InternetLink"/>
            <w:color w:val="0000FF"/>
            <w:u w:val="single"/>
          </w:rPr>
          <w:t>http://hgf10.vsb.cz/546/Ekologicke%20aspekty/leniticky_system/teplotni_stratifikace.htm</w:t>
        </w:r>
      </w:hyperlink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hyperlink r:id="rId4">
        <w:r>
          <w:rPr>
            <w:rStyle w:val="InternetLink"/>
            <w:color w:val="0000FF"/>
            <w:u w:val="single"/>
          </w:rPr>
          <w:t>www.stranypotapecske.cz/teorie/limnolog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/>
        <w:t>Komplikované je měření teploty na dně zvoleného vodního ekosystému, je třeba sondu Pasco nebo používaný teploměr technicky upravit nebo odečítat ponořením na dno – pokud by se potápěl student, je nutno dbát zásad bezpečnosti při koupání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hgf10.vsb.cz/546/Ekologicke aspekty/leniticky_system/teplotni_stratifikace.htm" TargetMode="External"/><Relationship Id="rId4" Type="http://schemas.openxmlformats.org/officeDocument/2006/relationships/hyperlink" Target="http://www.stranypotapecske.cz/teorie/limnolog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34:00Z</dcterms:created>
  <dc:creator>svp</dc:creator>
  <dc:description/>
  <cp:keywords/>
  <dc:language>en-US</dc:language>
  <cp:lastModifiedBy>doma</cp:lastModifiedBy>
  <cp:lastPrinted>2013-06-19T13:03:00Z</cp:lastPrinted>
  <dcterms:modified xsi:type="dcterms:W3CDTF">2014-05-05T19:56:00Z</dcterms:modified>
  <cp:revision>8</cp:revision>
  <dc:subject/>
  <dc:title/>
</cp:coreProperties>
</file>