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b/>
        </w:rPr>
        <w:t xml:space="preserve">Název materiálu : </w:t>
      </w:r>
      <w:r>
        <w:rPr>
          <w:b/>
          <w:bCs/>
        </w:rPr>
        <w:t>Měření intenzity světla v různých typech lesa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 : Mgr. Eliška Tureck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 Ekologie – vlastnosti lesních ekosystémů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3_Měření v ekologii</w:t>
        <w:tab/>
        <w:t>Číslo DUM: 13</w:t>
        <w:tab/>
        <w:t xml:space="preserve">             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11. 6. 2013    Třída:  3. C                  Ověřující učitel: Mgr. Pavla Trč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lnweb"/>
        <w:spacing w:before="280" w:after="0"/>
        <w:rPr/>
      </w:pPr>
      <w:r>
        <w:rPr/>
        <w:t>Návod pro laboratorní cvičení z biologie (ekologie) -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36"/>
          <w:szCs w:val="36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Cs/>
        </w:rPr>
        <w:t xml:space="preserve">sledování intenzity světla v různých  typech lesa </w:t>
      </w:r>
      <w:r>
        <w:rPr>
          <w:bCs/>
        </w:rPr>
        <w:t>pomocí digitálních měřících přístrojů Pasco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sluneční záření, rostliny světlomilné a stínomilné, monokultura, stabilní monokultura, ekologické sdružení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 w:before="240" w:after="0"/>
        <w:rPr/>
      </w:pPr>
      <w:r>
        <w:rPr/>
        <w:t>Návod je připraven pro laboratorní cvičení na SŠ nebo pro pobytový kurz s ekologickým/biologickým zaměřením s využitím měřících přístrojů Pasco (senzor pro měření světelné intenzity) a příslušného PC softwaru, učí studenty pracovat s moderními IT přímo ve výuce ve škole nebo v terénu. Materiál zkoumá světelnou intenzitu v různých typech lesa (les jehličnatý, listnatý, smíšený) a její vliv na biodiverzitu daného ekosystému.</w:t>
      </w:r>
    </w:p>
    <w:p>
      <w:pPr>
        <w:pStyle w:val="Normal"/>
        <w:spacing w:lineRule="auto" w:line="360" w:before="240" w:after="0"/>
        <w:rPr>
          <w:color w:val="000000"/>
        </w:rPr>
      </w:pPr>
      <w:r>
        <w:rPr/>
        <w:t>Při vlastním měření je nutné dát pozor na možné rušivé vlivy okolního prostředí např. přímé sluneční záření, odrazy střech, atp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200"/>
        <w:rPr>
          <w:lang w:bidi="hi-IN"/>
        </w:rPr>
      </w:pPr>
      <w:hyperlink r:id="rId3">
        <w:r>
          <w:rPr>
            <w:rStyle w:val="InternetLink"/>
            <w:color w:val="0000FF"/>
            <w:u w:val="single"/>
            <w:lang w:bidi="hi-IN"/>
          </w:rPr>
          <w:t>http://fld.czu.cz/vyzkum/nauka_o_lp/ekologie/ekosystemy.html</w:t>
        </w:r>
      </w:hyperlink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200"/>
        <w:rPr>
          <w:lang w:bidi="hi-IN"/>
        </w:rPr>
      </w:pPr>
      <w:hyperlink r:id="rId4">
        <w:r>
          <w:rPr>
            <w:rStyle w:val="InternetLink"/>
            <w:color w:val="0000FF"/>
            <w:u w:val="single"/>
            <w:lang w:bidi="hi-IN"/>
          </w:rPr>
          <w:t>http://cs.wikipedia.org/wiki/Monokultura</w:t>
        </w:r>
      </w:hyperlink>
    </w:p>
    <w:p>
      <w:pPr>
        <w:pStyle w:val="Normal"/>
        <w:rPr/>
      </w:pPr>
      <w:r>
        <w:rPr/>
        <w:t>Jelínek Jan, Zicháček Vladimír: Biologie pro gymnázia, Olomouc 2006</w:t>
      </w:r>
    </w:p>
    <w:p>
      <w:pPr>
        <w:pStyle w:val="Normal"/>
        <w:rPr/>
      </w:pPr>
      <w:r>
        <w:rPr/>
        <w:t>Kislinger František, Laníková Jana, Šlégl Jiří: Biologie IV. (Základy ekologie), Gymnázium Klatovy 1994</w:t>
      </w:r>
    </w:p>
    <w:p>
      <w:pPr>
        <w:pStyle w:val="Normal"/>
        <w:rPr/>
      </w:pPr>
      <w:r>
        <w:rPr/>
        <w:t>Rosypal Stanislav a kolektiv autorů: Nový přehled biologie, Scientia, Praha 200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 </w:t>
      </w:r>
      <w:r>
        <w:rPr/>
        <w:t xml:space="preserve">Naměřené rozdíly světelné intenzity v různých typech lesa mohou být velmi malé, je třeba vhodně zvolit lokality pro měření a popř. pomoci studentům s interpretací výsledků měření. Je vhodné měřit za určitých podobných podmínek – např. vybrat v každém měřeném lese dva stromy v cca stejné vzdálenosti od sebe a měřit intenzitu uprostřed mezi nimi. Dále je třeba uvažovat proměnou oblačnost. 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4495</wp:posOffset>
          </wp:positionH>
          <wp:positionV relativeFrom="paragraph">
            <wp:posOffset>635</wp:posOffset>
          </wp:positionV>
          <wp:extent cx="4980940" cy="10185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80940" cy="101854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2165" cy="2540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paragraph" w:styleId="Normlnweb">
    <w:name w:val="Normální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fld.czu.cz/vyzkum/nauka_o_lp/ekologie/ekosystemy.html" TargetMode="External"/><Relationship Id="rId4" Type="http://schemas.openxmlformats.org/officeDocument/2006/relationships/hyperlink" Target="http://cs.wikipedia.org/wiki/Monokultura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20:05:00Z</dcterms:created>
  <dc:creator>svp</dc:creator>
  <dc:description/>
  <cp:keywords/>
  <dc:language>en-US</dc:language>
  <cp:lastModifiedBy>doma</cp:lastModifiedBy>
  <cp:lastPrinted>2013-06-19T13:13:00Z</cp:lastPrinted>
  <dcterms:modified xsi:type="dcterms:W3CDTF">2014-05-05T19:57:00Z</dcterms:modified>
  <cp:revision>10</cp:revision>
  <dc:subject/>
  <dc:title/>
</cp:coreProperties>
</file>