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 w:eastAsia="en-US" w:bidi="ar-SA"/>
        </w:rPr>
        <w:drawing>
          <wp:inline distT="0" distB="0" distL="0" distR="0">
            <wp:extent cx="5567680" cy="1236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2369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Laboratorní cvičení z ekologie č. 15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Sledování změn tlaku v závislosti na nadmořské výšce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Zpracovala: Mgr. Eliška Turecká</w:t>
      </w:r>
      <w:r>
        <w:br w:type="page"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Teoretický úvod: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lang w:eastAsia="cs-CZ" w:bidi="ar-SA"/>
        </w:rPr>
      </w:pPr>
      <w:r>
        <w:rPr>
          <w:rFonts w:eastAsia="Wingdings-Regular;Arial Unicode MS" w:cs="Times New Roman" w:ascii="Times New Roman" w:hAnsi="Times New Roman"/>
          <w:lang w:eastAsia="cs-CZ" w:bidi="ar-SA"/>
        </w:rPr>
        <w:t>Tlak vzduchu je tlak, kterým atmosféra působí na zemský povrch, jeho velikost je ovlivněna teplotou, prouděním větru, obsahem vodních par ve vzduchu a v neposlední řadě také nadmořskou výškou (se stoupající nadmořskou výškou tlak vzduchu klesá). Tlak měříme pomocí barometru, jednotkou jsou hektopascaly (normální tlak je 1013 hPa) a do meteorologických map se tlak zakresluje pomocí izobar (= křivky, spojující místa se stejným tlakem).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Wingdings-Regular;Arial Unicode MS" w:cs="Times New Roman" w:ascii="Times New Roman" w:hAnsi="Times New Roman"/>
          <w:lang w:eastAsia="cs-CZ" w:bidi="ar-SA"/>
        </w:rPr>
        <w:t>Pomocí senzoru Pasco pro měření tlaku porovnáme tlak vzduchu v různých nadmořských výškách.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Wingdings-Regular;Arial Unicode MS" w:cs="Times New Roman"/>
          <w:lang w:eastAsia="cs-CZ" w:bidi="ar-SA"/>
        </w:rPr>
      </w:pPr>
      <w:r>
        <w:rPr>
          <w:rFonts w:eastAsia="Wingdings-Regular;Arial Unicode MS" w:cs="Times New Roman" w:ascii="Times New Roman" w:hAnsi="Times New Roman"/>
          <w:lang w:eastAsia="cs-CZ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Wingdings-Regular;Arial Unicode MS" w:hAnsi="Wingdings-Regular;Arial Unicode MS" w:eastAsia="Wingdings-Regular;Arial Unicode MS" w:cs="Wingdings-Regular;Arial Unicode MS"/>
          <w:sz w:val="13"/>
          <w:szCs w:val="13"/>
          <w:lang w:eastAsia="cs-CZ" w:bidi="ar-SA"/>
        </w:rPr>
      </w:pPr>
      <w:r>
        <w:rPr>
          <w:rFonts w:eastAsia="Wingdings-Regular;Arial Unicode MS" w:cs="Wingdings-Regular;Arial Unicode MS" w:ascii="Wingdings-Regular;Arial Unicode MS" w:hAnsi="Wingdings-Regular;Arial Unicode MS"/>
          <w:sz w:val="13"/>
          <w:szCs w:val="13"/>
          <w:lang w:eastAsia="cs-CZ" w:bidi="ar-SA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Postup měření</w:t>
      </w:r>
      <w:r>
        <w:rPr>
          <w:rFonts w:eastAsia="Times New Roman" w:cs="Times New Roman" w:ascii="Times New Roman" w:hAnsi="Times New Roman"/>
          <w:b/>
        </w:rPr>
        <w:t>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 terénu vyberte tři lokality pro měření tlaku vzduchu – nejníže položené místo, lokalitu zhruba uprostřed a nejvýše položené místo. Nadmořskou výšku vybraných lokalit zjistěte pomocí GPS nebo na internetu – např.</w:t>
      </w:r>
      <w:r>
        <w:rPr/>
        <w:t xml:space="preserve"> </w:t>
      </w:r>
      <w:r>
        <w:fldChar w:fldCharType="begin"/>
      </w:r>
      <w:r>
        <w:rPr>
          <w:rStyle w:val="InternetLink"/>
          <w:rFonts w:eastAsia="Times New Roman" w:cs="Times New Roman" w:ascii="Times New Roman" w:hAnsi="Times New Roman"/>
        </w:rPr>
        <w:instrText xml:space="preserve"> HYPERLINK "http://mapy.crr.cz/tms/crr_a/prumysl/index.php?Theme=6&amp;Values=23871890&amp;lg=cz_win" \l "c=3492373%252C5486176&amp;z=8&amp;l=ajax_prumysl,zabaged_tile,ajax_prumysl_plochy&amp;p=&amp;"</w:instrText>
      </w:r>
      <w:r>
        <w:rPr>
          <w:rStyle w:val="InternetLink"/>
          <w:rFonts w:eastAsia="Times New Roman" w:cs="Times New Roman" w:ascii="Times New Roman" w:hAnsi="Times New Roman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</w:rPr>
        <w:t>http://mapy.crr.cz/tms/crr_a/prumysl/index.php?Theme=6&amp;Values=23871890&amp;lg=cz_win#c=3492373%252C5486176&amp;z=8&amp;l=ajax_prumysl,zabaged_tile,ajax_prumysl_plochy&amp;p=&amp;</w:t>
      </w:r>
      <w:r>
        <w:rPr>
          <w:rStyle w:val="InternetLink"/>
          <w:rFonts w:eastAsia="Times New Roman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ěření provedete jednou denně pomocí senzoru Pasco pro měření tlaku. Senzor připojte k Data exploreru, ponechte asi 20 sekund na ustálení, na vybraných lokalitách proveďte měření a zjištěné údaje zapište do tabulky. Je nutné zajistit srovnatelné podmínky pro všechna měření (neměřit např. před příchodem bouřky, za deště, …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Doplňující úkoly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lang w:bidi="ar-SA"/>
        </w:rPr>
      </w:pPr>
      <w:r>
        <w:rPr>
          <w:rFonts w:eastAsia="Times New Roman"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lang w:bidi="ar-SA"/>
        </w:rPr>
        <w:t>Vytvořte jednoduchý plánek zkoumané oblasti a vyznačte v něm lokality, ve kterých jste prováděli měření. Jsou vámi naměřené hodnoty tlaku výrazně odlišné nebo se liší jen nepatrně? –pokuste se vysvětlit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) Jakým způsobem ovlivňuje atmosférický tlak (a tedy i nadmořská výška) biodiverzitu ekosystémů, jaký největší tlak jsou ještě organismy schopné přežít? Pracujte s internetem a odbornou literaturou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) Jak se s klesající nadmořskou výškou a tedy i stoupajícím tlakem vyrovnávají  živočichové vodních hlubin? Uveďte alespoň tři různé způsoby adaptac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Jaká rizika pro člověka sebou nese potápění do velkých hloubek? Co je to kesonová nemoc, jak vzniká, lze jí předejít a jaké mohou být následky? Týká se kesonová nemoc pouze potápěčů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Adaptovat se musejí ale i organismy žijící ve velehorských oblastech, jedním z typických zástupců je lama vikuňa – jakým způsobem se vyrovnává s nedostatkem kyslíku ve velké nadmořské výšce?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ište příčiny, příznaky a léčbu vysokohorské nemoci – lze nedostatek kyslíku využít ke zvýšení sportovní výkonosti ? Vysvětlete j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ři hledání odpovědí použijte internet a odbornou literatur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Laboratorní  protokol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Téma: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 xml:space="preserve">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 tlaku v závislosti na nadmořské výš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jména:  …....................................................................           datum: …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rPr>
          <w:rFonts w:ascii="Times New Roman" w:hAnsi="Times New Roman" w:cs="Times New Roman"/>
          <w:lang w:bidi="ar-SA"/>
        </w:rPr>
      </w:pPr>
      <w:r>
        <w:rPr>
          <w:rFonts w:cs="Times New Roman" w:ascii="Times New Roman" w:hAnsi="Times New Roman"/>
          <w:lang w:bidi="ar-SA"/>
        </w:rPr>
        <w:t>Plánek zkoumané oblasti s  vyznačenými  lokalitami, ve kterých probíhalo měření viz. druhá strana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6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jníže položená lokalit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prostřední“ lokalit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jvýše položená lokalit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dmořská výška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lak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rozdíly v naměřených hodnotách tlaku </w:t>
      </w:r>
      <w:r>
        <w:rPr/>
        <w:t>- ………………………………………………………………………………………….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ůvodnění: 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iv tlaku na biodiverzitu ekosystémů -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ac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ace vodních živočichů na tlak ve velkých hloubkách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aptace živočichů vysokohorských oblastí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2465"/>
        <w:gridCol w:w="2465"/>
        <w:gridCol w:w="2465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čina vzniku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říznaky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éčba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sonová nemoc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sokohorská nemoc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ypoxický trénink =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 w:eastAsia="en-US" w:bidi="ar-SA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 w:before="0" w:after="200"/>
        <w:rPr>
          <w:rFonts w:ascii="Times New Roman" w:hAnsi="Times New Roman" w:eastAsia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lang w:val="en-US" w:eastAsia="en-US" w:bidi="ar-SA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Wingdings-Regular">
    <w:altName w:val="Arial Unicode MS"/>
    <w:charset w:val="88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Char">
    <w:name w:val="Char"/>
    <w:qFormat/>
    <w:rPr>
      <w:rFonts w:ascii="Tahoma" w:hAnsi="Tahoma" w:eastAsia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?íslování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Symbolyproslovn">
    <w:name w:val="WW-Symboly pro ?íslování"/>
    <w:qFormat/>
    <w:rPr/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Unicode MS" w:hAnsi="Arial Unicode M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Pedformtovantext">
    <w:name w:val="P?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9:33:00Z</dcterms:created>
  <dc:creator>hchotovinska</dc:creator>
  <dc:description/>
  <cp:keywords/>
  <dc:language>en-US</dc:language>
  <cp:lastModifiedBy>folk</cp:lastModifiedBy>
  <cp:lastPrinted>1901-01-01T00:00:00Z</cp:lastPrinted>
  <dcterms:modified xsi:type="dcterms:W3CDTF">2013-06-07T11:44:00Z</dcterms:modified>
  <cp:revision>14</cp:revision>
  <dc:subject/>
  <dc:title> TENTO PROJEKT JE SPOLUFINANCOVÁN EVROSPKÝM SOCIÁLNÍM FONDEM A STÁTNÍM ROUPOČTEM ČESKÉ REPUBLIKY</dc:title>
</cp:coreProperties>
</file>