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9210</wp:posOffset>
            </wp:positionV>
            <wp:extent cx="6171565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br/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17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1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Porovnání různých vodních ekosystémů na základě množství zákal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</w:t>
      </w:r>
      <w:r>
        <w:rPr>
          <w:rFonts w:cs="Times New Roman" w:ascii="Times New Roman" w:hAnsi="Times New Roman"/>
          <w:sz w:val="28"/>
          <w:szCs w:val="28"/>
        </w:rPr>
        <w:t>Elišk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ecká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Teoretický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úvod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ákal vody způsobují částice nerozpuštěných organických a anorganických látek ve vodě, přírodního i antropogenního původu -  nejčastěji jsou to jílové minerály, oxidy železa a manganu, bakterie, plankton a rozptýlené organické látky jako škrob, ropné látky, tuky aj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ákal se stanovuje turbidimetricky, ve formazinových jednotkách zákalu (ZF). Turbidimetrie je metoda založená na měření stupně zákalu (turbidity). Na částicích zkoumaného vzorku dochází k rozptylu záření a částečně i jeho absorpci, sleduje se pokles intenzity záření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ákal v jednotlivých ekosystémech můžeme změřit pomocí senzoru Pasco – turbidimetr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měření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V terénu odeberte vzorky z různých vodních ekosystémů (rybník, rybník – přítok, rybník – odtok, potok, tůň, louže, voda z vodovodu, …) a přeneste je do laboratoře. Pokud jsou vzorky silně znečištěny (viditelné větší usazeniny, kal), proveďte před vlastní turbidimetrií filtraci přes filtrační papí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řipravte si kyvetu, naplňte ji až po okraj (6ml) zkoumaným vzorkem a zavíčkujte ji. Kyvetu pomalu otočte, aby se zákal rovnoměrně rozprostřel v celém vzorku, ale neprotřepávejte – hrozí nebezpečí vzniku vzduchových bublin. Kyvetu držte za víčko, aby nedošlo k zašpinění sklíčka, případné otisky prstů a jiné nečistoty setřete jemným ubrousk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ěření proveďte co nejdříve – dokud jsou částice rozptýlené rovnoměrně v celém objemu vzorku a nesedimentují na dně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řed prvním měřením naplňte kyvetu destilovanou vodou, držte ji za víčko a vložte do držáku, pak přikryjte ruku i kyvetu tmavou látkou, která zabrání průniku světla ke kyvetě a zahajte měření. Při měření kyvetou pootáčejte – až dosáhnete nejnižší hodnoty ukončete měření a označte si polohu kyvety v senzoru – tuto polohu pak používejte i v následujících měřeních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ři měření vzorků postupujte vždy od těch nejméně zakalených po ty s největším zákalem. Po každém měření nezapomeňte kyvetu důkladně vypláchnout destilovanou vodou. Zjištěné hodnoty zaznamenejte do tabulky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úkol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Nakreslete mapku terénu, zakreslete do ní vámi zkoumané vodní ekosystémy a vyznačte v nich místa odběru vzorků. Mapku připojte k protokolu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Porovnejt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odnoty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zákalu </w:t>
      </w:r>
      <w:r>
        <w:rPr>
          <w:rFonts w:cs="Times New Roman" w:ascii="Times New Roman" w:hAnsi="Times New Roman"/>
          <w:sz w:val="22"/>
          <w:szCs w:val="22"/>
        </w:rPr>
        <w:t>naměřeného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dnotlivých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zorcích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rčete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terý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zorek </w:t>
      </w:r>
      <w:r>
        <w:rPr>
          <w:rFonts w:cs="Times New Roman" w:ascii="Times New Roman" w:hAnsi="Times New Roman"/>
          <w:sz w:val="22"/>
          <w:szCs w:val="22"/>
        </w:rPr>
        <w:t>j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jvíc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který </w:t>
      </w:r>
      <w:r>
        <w:rPr>
          <w:rFonts w:cs="Times New Roman" w:ascii="Times New Roman" w:hAnsi="Times New Roman"/>
          <w:sz w:val="22"/>
          <w:szCs w:val="22"/>
        </w:rPr>
        <w:t>nejméně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kalen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3) V odborné literatuře a na internetu vyhledejte faktory, které zvyšují zákal vody, které z nich ovlivňují množství zákalu ve vámi zvolených vodních ekosystémech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4) Vysvětlete pojem vegetační zákal (vegetační zbarvení vody). Uveďte příklady organismů, které se na vegetačním zákalu podílejí. Vyskytují se některé z nich i ve vámi zkoumaných ekosystémech? Pro které roční období je vegetační zákal typický a může se na něm podílet svou činností i člověk? Pracujte s mikroskope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5)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Zákaly vody v přírodě je celkem běžným a přirozeným jevem, naopak potíže způsobuje v  umělých lidmi vytvořených ekosystémech – např. akváriích, zahradních jezírkách nebo bazénech. Najděte na internetu nebo v literatuře příčiny vzniku zákalů v těchto antropogenních ekosystémech a možnosti jejich odstranění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Jak se od sebe liší schopnost samočištění při vzniku zákalu u přirozeného a uměle vytvořeného ekosystému?</w:t>
      </w:r>
    </w:p>
    <w:p>
      <w:pPr>
        <w:pStyle w:val="Normal"/>
        <w:jc w:val="both"/>
        <w:rPr/>
      </w:pPr>
      <w:hyperlink r:id="rId3">
        <w:r>
          <w:rPr>
            <w:rFonts w:eastAsia="Times New Roman" w:cs="Times New Roman" w:ascii="Times New Roman" w:hAnsi="Times New Roman"/>
            <w:sz w:val="22"/>
            <w:szCs w:val="22"/>
          </w:rPr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Porovnání různých vodních ekosystémů na základě množství zákalu</w:t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</w:rPr>
        <w:t>jmé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ka terénu se zkoumanými lokalitami viz. druhá strana protokol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lňte výsledky měření do tabulky :</w:t>
      </w:r>
    </w:p>
    <w:tbl>
      <w:tblPr>
        <w:tblW w:w="973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4"/>
        <w:gridCol w:w="1215"/>
        <w:gridCol w:w="1214"/>
        <w:gridCol w:w="1215"/>
        <w:gridCol w:w="1214"/>
        <w:gridCol w:w="1215"/>
        <w:gridCol w:w="1219"/>
        <w:gridCol w:w="1225"/>
      </w:tblGrid>
      <w:tr>
        <w:trPr/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ta</w:t>
            </w:r>
          </w:p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zákal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vzorek</w:t>
      </w:r>
      <w:r>
        <w:rPr>
          <w:rFonts w:eastAsia="Times New Roman" w:cs="Times New Roman" w:ascii="Times New Roman" w:hAnsi="Times New Roman"/>
        </w:rPr>
        <w:t xml:space="preserve"> s nejnižším zákalem …</w:t>
      </w:r>
      <w:r>
        <w:rPr>
          <w:rFonts w:cs="Times New Roman" w:ascii="Times New Roman" w:hAnsi="Times New Roman"/>
        </w:rPr>
        <w:t>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orek</w:t>
      </w:r>
      <w:r>
        <w:rPr>
          <w:rFonts w:eastAsia="Times New Roman" w:cs="Times New Roman" w:ascii="Times New Roman" w:hAnsi="Times New Roman"/>
        </w:rPr>
        <w:t xml:space="preserve"> s nejvyšším zákalem…</w:t>
      </w: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Hodnota zákalu pro pitnou vodu je maximálně 5 ZF, splňuje některý ze vzorků toto kritérium (pokud ano, o které vzorky se jedná)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ory způsobující zákal vody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75" w:leader="none"/>
        </w:tabs>
        <w:spacing w:lineRule="auto" w:line="240"/>
        <w:ind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egetační zákal vody</w:t>
      </w:r>
    </w:p>
    <w:p>
      <w:pPr>
        <w:pStyle w:val="Normal"/>
        <w:tabs>
          <w:tab w:val="clear" w:pos="708"/>
          <w:tab w:val="left" w:pos="1075" w:leader="none"/>
        </w:tabs>
        <w:spacing w:lineRule="auto" w:line="240"/>
        <w:ind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1075" w:leader="none"/>
        </w:tabs>
        <w:spacing w:lineRule="auto" w:line="240"/>
        <w:ind w:left="7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75" w:leader="none"/>
        </w:tabs>
        <w:spacing w:lineRule="auto" w:line="240"/>
        <w:ind w:left="7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75" w:leader="none"/>
        </w:tabs>
        <w:spacing w:lineRule="auto" w:line="240"/>
        <w:ind w:left="7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1075" w:leader="none"/>
        </w:tabs>
        <w:spacing w:lineRule="auto" w:line="240"/>
        <w:ind w:left="708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5"/>
        <w:gridCol w:w="246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al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 akvári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 zahradním jezírk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 bazénu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čin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ůsob odstranění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čístící schopnost: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rozený ekosystém</w:t>
        <w:tab/>
        <w:tab/>
        <w:t xml:space="preserve"> x  </w:t>
        <w:tab/>
        <w:tab/>
        <w:t>uměle vytvořený ekosystém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u w:val="single"/>
        </w:rPr>
        <w:t xml:space="preserve">Závěr: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ar-SA"/>
    </w:rPr>
  </w:style>
  <w:style w:type="character" w:styleId="WW8Num4z0">
    <w:name w:val="WW8Num4z0"/>
    <w:qFormat/>
    <w:rPr>
      <w:rFonts w:eastAsia="Calibri;Arial"/>
    </w:rPr>
  </w:style>
  <w:style w:type="character" w:styleId="WW8Num6z0">
    <w:name w:val="WW8Num6z0"/>
    <w:qFormat/>
    <w:rPr>
      <w:rFonts w:eastAsia="Calibri;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1">
    <w:name w:val="Text bubliny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nalyzavody.cz/konduktivit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8:00Z</dcterms:created>
  <dc:creator>hchotovinska</dc:creator>
  <dc:description/>
  <cp:keywords/>
  <dc:language>en-US</dc:language>
  <cp:lastModifiedBy>folk</cp:lastModifiedBy>
  <dcterms:modified xsi:type="dcterms:W3CDTF">2013-06-07T11:45:00Z</dcterms:modified>
  <cp:revision>25</cp:revision>
  <dc:subject/>
  <dc:title> TENTO PROJEKT JE SPOLUFINANCOVÁN EVROSPKÝM SOCIÁLNÍM FONDEM A STÁTNÍM ROUPOČTEM ČESKÉ REPUBLIKY</dc:title>
</cp:coreProperties>
</file>