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Název materiálu : </w:t>
      </w:r>
      <w:r>
        <w:rPr>
          <w:b/>
          <w:bCs/>
        </w:rPr>
        <w:t>Porovnání různých vodních ekosystémů na základě množství zákalu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vod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17</w:t>
        <w:tab/>
        <w:t xml:space="preserve">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1. 6. 2013      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 xml:space="preserve">Návod pro laboratorní cvičení z biologie (ekologie) - </w:t>
      </w:r>
      <w:r>
        <w:rPr>
          <w:bCs/>
        </w:rPr>
        <w:t>porovnání různých vodních ekosystémů na základě zákalu pomocí digitálních měřících přístrojů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zákal, turbidimetrie, vegetační zákal, příčiny zákalu v antropogenních vodních ekosystémech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Návod je připraven pro laboratorní cvičení na SŠ s využitím měřících přístrojů Pasco (turbidimetr) a příslušného PC softwaru, učí studenty pracovat s moderními IT přímo ve výuce, porovnává zvolené vodní ekosystémy podle zákalu ve vodě , zkoumá příčiny a následky přítomnosti zákalu ve vodních ekosystémech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3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www.enviwiki.cz/wiki/Organoleptické_vlastnosti_vody</w:t>
        </w:r>
      </w:hyperlink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4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http://ciselniky.dasta.mzcr.cz/CD_DS4/hypertext/JVABU.htm</w:t>
        </w:r>
      </w:hyperlink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hyperlink r:id="rId5">
        <w:r>
          <w:rPr>
            <w:rStyle w:val="InternetLink"/>
            <w:rFonts w:eastAsia="TimesNewRomanPS-BoldMT;Times New Roman" w:cs="TimesNewRomanPS-BoldMT;Times New Roman"/>
            <w:color w:val="0000FF"/>
            <w:kern w:val="2"/>
            <w:u w:val="single"/>
            <w:lang w:bidi="hi-IN"/>
          </w:rPr>
          <w:t>www.pasco.cz</w:t>
        </w:r>
      </w:hyperlink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  <w:t>http://www.az-bazeny.cz/uprava-vody-udrzba-bazenu/</w:t>
      </w:r>
    </w:p>
    <w:p>
      <w:pPr>
        <w:pStyle w:val="Normal"/>
        <w:widowControl w:val="false"/>
        <w:autoSpaceDE w:val="false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spacing w:lineRule="auto" w:line="360" w:before="240" w:after="0"/>
        <w:rPr>
          <w:rFonts w:eastAsia="TimesNewRomanPS-BoldMT;Times New Roman" w:cs="TimesNewRomanPS-BoldMT;Times New Roman"/>
          <w:kern w:val="2"/>
          <w:lang w:bidi="hi-IN"/>
        </w:rPr>
      </w:pPr>
      <w:r>
        <w:rPr>
          <w:rFonts w:eastAsia="TimesNewRomanPS-BoldMT;Times New Roman" w:cs="TimesNewRomanPS-BoldMT;Times New Roman"/>
          <w:kern w:val="2"/>
          <w:lang w:bidi="hi-IN"/>
        </w:rPr>
      </w:r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 w:before="240" w:after="0"/>
        <w:rPr>
          <w:color w:val="000000"/>
        </w:rPr>
      </w:pPr>
      <w:r>
        <w:rPr/>
        <w:t>Je nutné dodržet přesně návod použití senzoru Pasco – turbidimetru  a eliminovat tak nepřesnosti měř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enviwiki.cz/wiki/Organoleptick&#233;_vlastnosti_vody" TargetMode="External"/><Relationship Id="rId4" Type="http://schemas.openxmlformats.org/officeDocument/2006/relationships/hyperlink" Target="http://ciselniky.dasta.mzcr.cz/CD_DS4/hypertext/JVABU.htm" TargetMode="External"/><Relationship Id="rId5" Type="http://schemas.openxmlformats.org/officeDocument/2006/relationships/hyperlink" Target="http://www.pasco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1:15:00Z</dcterms:created>
  <dc:creator>svp</dc:creator>
  <dc:description/>
  <cp:keywords/>
  <dc:language>en-US</dc:language>
  <cp:lastModifiedBy>doma</cp:lastModifiedBy>
  <cp:lastPrinted>2013-06-19T13:20:00Z</cp:lastPrinted>
  <dcterms:modified xsi:type="dcterms:W3CDTF">2014-05-05T19:58:00Z</dcterms:modified>
  <cp:revision>9</cp:revision>
  <dc:subject/>
  <dc:title/>
</cp:coreProperties>
</file>