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 w:eastAsia="en-US" w:bidi="ar-SA"/>
        </w:rPr>
        <w:drawing>
          <wp:inline distT="0" distB="0" distL="0" distR="0">
            <wp:extent cx="5567680" cy="12369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12369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z w:val="44"/>
          <w:szCs w:val="44"/>
        </w:rPr>
        <w:t>BiCh_3_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Laboratorní cvičení z ekologie č. 20</w:t>
      </w:r>
    </w:p>
    <w:p>
      <w:pPr>
        <w:pStyle w:val="Normal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Téma: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6"/>
          <w:szCs w:val="36"/>
        </w:rPr>
        <w:t>Sledování změn teploty v závislosti na oblačnost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pracovala: Mgr. Eliška Turecká</w:t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Teoretický úvod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lang w:eastAsia="cs-CZ" w:bidi="ar-SA"/>
        </w:rPr>
      </w:pPr>
      <w:r>
        <w:rPr>
          <w:rFonts w:eastAsia="Wingdings-Regular;Arial Unicode MS" w:cs="Times New Roman" w:ascii="Times New Roman" w:hAnsi="Times New Roman"/>
          <w:lang w:eastAsia="cs-CZ" w:bidi="ar-SA"/>
        </w:rPr>
        <w:t>Zemský povrch je během dne ohříván dopadajícím slunečním zářením (odhaduje se, že z celkového množství slunečního záření dopadne na zem asi 43%), v noci dochází k ochlazování zemského povrchu vyzařováním energie zpět do atmosféry. Množství sluneční energie dopadající na zemský povrch ovlivňuje řada faktorů – zeměpisná šířka, vzdálenost Země od Slunce, výška Slunce nad obzorem a také oblačnost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lang w:eastAsia="cs-CZ" w:bidi="ar-SA"/>
        </w:rPr>
      </w:pPr>
      <w:r>
        <w:rPr>
          <w:rFonts w:eastAsia="Wingdings-Regular;Arial Unicode MS" w:cs="Times New Roman" w:ascii="Times New Roman" w:hAnsi="Times New Roman"/>
          <w:lang w:eastAsia="cs-CZ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lang w:eastAsia="cs-CZ" w:bidi="ar-SA"/>
        </w:rPr>
      </w:pPr>
      <w:r>
        <w:rPr>
          <w:rFonts w:eastAsia="Wingdings-Regular;Arial Unicode MS" w:cs="Times New Roman" w:ascii="Times New Roman" w:hAnsi="Times New Roman"/>
          <w:lang w:eastAsia="cs-CZ" w:bidi="ar-SA"/>
        </w:rPr>
        <w:t>Pomocí senzoru Pasco pro měření teploty porovnáme teplotní rozdíly během jasné noci a v noci s převládající oblačností.</w:t>
      </w:r>
    </w:p>
    <w:p>
      <w:pPr>
        <w:pStyle w:val="Normal"/>
        <w:rPr>
          <w:rFonts w:ascii="Times New Roman" w:hAnsi="Times New Roman" w:eastAsia="Wingdings-Regular;Arial Unicode MS" w:cs="Times New Roman"/>
          <w:lang w:eastAsia="cs-CZ" w:bidi="ar-SA"/>
        </w:rPr>
      </w:pPr>
      <w:r>
        <w:rPr>
          <w:rFonts w:eastAsia="Wingdings-Regular;Arial Unicode MS" w:cs="Times New Roman" w:ascii="Times New Roman" w:hAnsi="Times New Roman"/>
          <w:lang w:eastAsia="cs-CZ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Postup měření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 terénu vyberte vhodné místo pro měření změn teploty – pokuste se zajistit stálé podmínky pro měření, omezit např. vliv větru, zakrytí oblohy korunami stromů, … Měřte na volném prostranství co nejblíže zemskému povrchu (pole, polní cesta, louka,…), vyhněte se asfaltovaným cestám, betonovým plochám ap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vní sérii měření provedete za jasné noci, druhou při zvýšené oblačnosti – pomůže vám např.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http://www.meteocentrum.cz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ísto měření vhodně označte (kolík zapíchnutý do země, krepový papír uvázaný kolem stromu,…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ěření budete provádět ve dvouhodinových intervalech od 18:00 do 06:00, pomocí senzoru Pasco pro měření teploty. Senzor připojte k Data exploreru, ponechte asi 20 sekund na ustálení, na vybrané lokalitě proveďte měření a zjištěné údaje zapište do tabulk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Doplňující úkoly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 Porovnáním naměřených hodnot  určete, za jakých podmínek je ochlazovaní zemského povrchu pomalejší – svá tvrzení zdůvodněte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Z hodnot naměřených v tabulce sestrojte graf závislosti teploty na čase pro každou sérii měření a připojte je k protokolu, navzájem porovnejte tvar získaných křivek (strmý/plynulý)- pracujte buď v  programu Microsoft Excel nebo vynášejte graf rovnou na milimetrový papír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Velké rozdíly mezi denními a nočními teplotami jsou charakteristické pro některé ekosystémy (např. pouště, tajga) – vyhledejte na internetu a v literatuře, jakým způsobem se s nimi vyrovnávají zde žijící rostliny a živočichové (alespoň 3 příklady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</w:rPr>
        <w:t>3) S teplem odraženým ze zemského povrchu do atmosféry souvisí i tzv.skleníkový efekt – vysvětlete tento pojem (co jsou to skleníkové plyny, jaký je podíl člověka na tomto procesu, význam a účinnost  Kjótského protokolu)</w:t>
      </w:r>
    </w:p>
    <w:p>
      <w:pPr>
        <w:pStyle w:val="Normal"/>
        <w:rPr>
          <w:rFonts w:ascii="KJEDPM+TimesNewRoman;Times New Roman" w:hAnsi="KJEDPM+TimesNewRoman;Times New Roman" w:eastAsia="Times New Roman" w:cs="Times New Roman"/>
          <w:lang w:eastAsia="cs-CZ" w:bidi="ar-SA"/>
        </w:rPr>
      </w:pPr>
      <w:r>
        <w:rPr>
          <w:rFonts w:eastAsia="Times New Roman" w:cs="Times New Roman" w:ascii="Times New Roman" w:hAnsi="Times New Roman"/>
        </w:rPr>
        <w:t>4) Praktickým využitím tepla zemského tělesa je např. tepelné čerpadlo – popište stručně princip na kterém pracuje, zhodnoťte výhody a nevýhody tohoto způsobu vytápění.</w:t>
      </w:r>
    </w:p>
    <w:p>
      <w:pPr>
        <w:pStyle w:val="Normal"/>
        <w:rPr>
          <w:rFonts w:ascii="Times New Roman" w:hAnsi="Times New Roman" w:eastAsia="Times New Roman" w:cs="Times New Roman"/>
          <w:lang w:eastAsia="cs-CZ" w:bidi="ar-SA"/>
        </w:rPr>
      </w:pPr>
      <w:r>
        <w:rPr>
          <w:rFonts w:eastAsia="Times New Roman" w:cs="Times New Roman" w:ascii="Times New Roman" w:hAnsi="Times New Roman"/>
          <w:lang w:eastAsia="cs-CZ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aboratorní  protokol</w:t>
      </w:r>
    </w:p>
    <w:p>
      <w:pPr>
        <w:pStyle w:val="Normal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Téma: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>Sledování změn teploty v závislosti na oblačnost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jména:  …....................................................................           datum: …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plňte výsledky měření do tabulky a vložte grafy závislosti teploty na čase v programu Microsoft Excel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3"/>
        <w:gridCol w:w="1134"/>
        <w:gridCol w:w="1195"/>
        <w:gridCol w:w="1196"/>
        <w:gridCol w:w="1193"/>
        <w:gridCol w:w="1194"/>
        <w:gridCol w:w="1195"/>
        <w:gridCol w:w="1200"/>
      </w:tblGrid>
      <w:tr>
        <w:trPr/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a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0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: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0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: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:00</w:t>
            </w:r>
          </w:p>
        </w:tc>
      </w:tr>
      <w:tr>
        <w:trPr/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plota</w:t>
            </w:r>
          </w:p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 jasné noc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plota </w:t>
            </w:r>
          </w:p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noci s oblačností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teplotně stabilnější podmínky</w:t>
      </w:r>
      <w:r>
        <w:rPr/>
        <w:t xml:space="preserve"> - 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ůvodnění: 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ptace organismů na velké teplotní rozdíly: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eníkový efekt =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eníkové plyny =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iv člověka =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jótský protokol =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65"/>
        <w:gridCol w:w="2465"/>
        <w:gridCol w:w="246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hody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výhody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pelné čerpadl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Závěr</w:t>
      </w:r>
      <w:r>
        <w:rPr>
          <w:rFonts w:eastAsia="Times New Roman"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 w:eastAsia="en-US" w:bidi="ar-SA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 w:before="0" w:after="200"/>
        <w:rPr>
          <w:rFonts w:ascii="Times New Roman" w:hAnsi="Times New Roman" w:eastAsia="Times New Roman" w:cs="Times New Roman"/>
          <w:lang w:val="en-US" w:eastAsia="en-US" w:bidi="ar-SA"/>
        </w:rPr>
      </w:pPr>
      <w:r>
        <w:rPr>
          <w:rFonts w:eastAsia="Times New Roman" w:cs="Times New Roman" w:ascii="Times New Roman" w:hAnsi="Times New Roman"/>
          <w:lang w:val="en-US" w:eastAsia="en-US" w:bidi="ar-SA"/>
        </w:rPr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  <w:font w:name="KJEDPM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4"/>
      <w:szCs w:val="24"/>
      <w:lang w:val="cs-CZ" w:eastAsia="zh-CN" w:bidi="hi-I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character" w:styleId="Char">
    <w:name w:val="Char"/>
    <w:qFormat/>
    <w:rPr>
      <w:rFonts w:ascii="Tahoma" w:hAnsi="Tahoma" w:eastAsia="Tahoma" w:cs="Tahoma"/>
      <w:sz w:val="16"/>
      <w:szCs w:val="16"/>
    </w:rPr>
  </w:style>
  <w:style w:type="character" w:styleId="WWChar">
    <w:name w:val="WW- Char"/>
    <w:qFormat/>
    <w:rPr>
      <w:sz w:val="24"/>
      <w:szCs w:val="24"/>
    </w:rPr>
  </w:style>
  <w:style w:type="character" w:styleId="WWChar1">
    <w:name w:val="WW-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?íslování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Symbolyproslovn">
    <w:name w:val="WW-Symboly pro ?íslování"/>
    <w:qFormat/>
    <w:rPr/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 Unicode MS" w:hAnsi="Arial Unicode MS" w:eastAsia="Arial Unicode MS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tLeast" w:line="10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Pedformtovantext">
    <w:name w:val="P?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9:19:00Z</dcterms:created>
  <dc:creator>hchotovinska</dc:creator>
  <dc:description/>
  <cp:keywords/>
  <dc:language>en-US</dc:language>
  <cp:lastModifiedBy>folk</cp:lastModifiedBy>
  <cp:lastPrinted>1901-01-01T00:00:00Z</cp:lastPrinted>
  <dcterms:modified xsi:type="dcterms:W3CDTF">2013-06-07T11:46:00Z</dcterms:modified>
  <cp:revision>19</cp:revision>
  <dc:subject/>
  <dc:title> TENTO PROJEKT JE SPOLUFINANCOVÁN EVROSPKÝM SOCIÁLNÍM FONDEM A STÁTNÍM ROUPOČTEM ČESKÉ REPUBLIKY</dc:title>
</cp:coreProperties>
</file>