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Historie chemi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Petr Nývl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becná chemie</w:t>
        <w:tab/>
        <w:t>Číslo DUM:  01</w:t>
        <w:tab/>
        <w:t xml:space="preserve">                                Předmět: chemie</w:t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  <w:t>12. 12. 2012</w:t>
        <w:tab/>
        <w:t>Třída:</w:t>
        <w:tab/>
        <w:t>1. C</w:t>
        <w:tab/>
        <w:t>Ověřující učitel:</w:t>
        <w:tab/>
        <w:t>Mgr. Petr Nývlt</w:t>
      </w:r>
    </w:p>
    <w:p>
      <w:pPr>
        <w:pStyle w:val="Normal"/>
        <w:spacing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Historie chemie od pravěku po současnost. Hlavní milníky a postavy dějin chemie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>
          <w:b/>
          <w:b/>
        </w:rPr>
      </w:pPr>
      <w:r>
        <w:rPr/>
        <w:t>Chemie, alchymie, historie, století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Materiál je vytvořen pro použití s interaktivní tabulí a obsahuje učivo střední školy z historie chemie. Materiál poskytuje možnosti procvičení zařazení jmen významných osobností do příslušného století a jejich aktivit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http://cs.wikipedia.org/wikiAnaximen%C3%A9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http://cs.wikipedia.org/wiki/Anaxagora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http://cs.wikipedia.org/wiki/Aristotel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http://cs.wikipedia.org/wiki/Avicenna</w:t>
      </w:r>
    </w:p>
    <w:p>
      <w:pPr>
        <w:pStyle w:val="Normal"/>
        <w:autoSpaceDE w:val="false"/>
        <w:rPr/>
      </w:pPr>
      <w:r>
        <w:rPr>
          <w:color w:val="000000"/>
        </w:rPr>
        <w:t>5. http://cs.wikipedia.org/wiki/Alchymie#Arabsk.C3.A1_alchymi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. http://en.wikipedia.org/wiki/Paracelsu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. http://www.youtube.com/watch?v=7KWWz3fuyp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. http://www.youtube.com/watch?v=QGoCu0OY6h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. http://cs.wikipedia.org/wiki/Zlat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. http://cs.wikipedia.org/wiki/John_Dalto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1. http://cs.wikipedia.org/wiki/Mend%C4%9Blejev </w:t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je osnovou pro učitele a umožňuje přehledné zobrazení tématu.</w:t>
      </w:r>
    </w:p>
    <w:sectPr>
      <w:headerReference w:type="default" r:id="rId3"/>
      <w:type w:val="nextPage"/>
      <w:pgSz w:w="11906" w:h="16838"/>
      <w:pgMar w:left="1417" w:right="926" w:gutter="0" w:header="568" w:top="308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18:00Z</dcterms:created>
  <dc:creator>svp</dc:creator>
  <dc:description/>
  <cp:keywords/>
  <dc:language>en-US</dc:language>
  <cp:lastModifiedBy>hchotovinska</cp:lastModifiedBy>
  <cp:lastPrinted>2012-11-13T10:41:00Z</cp:lastPrinted>
  <dcterms:modified xsi:type="dcterms:W3CDTF">2014-05-28T14:26:00Z</dcterms:modified>
  <cp:revision>5</cp:revision>
  <dc:subject/>
  <dc:title>Metodický list</dc:title>
</cp:coreProperties>
</file>