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Elektronová konfigura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(č. a název): 32_Ch_1 – obecná chemie</w:t>
        <w:tab/>
        <w:t>Číslo DUM:  6</w:t>
        <w:tab/>
        <w:t xml:space="preserve">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22. 5. 2013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Atom, elektronový obal, elektronová konfigurace, elektron, kvantová čísl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. K použití je potřeba výkladu pedagoga, který jeho části aktivně dotváří v interaktivní tabul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/>
      </w:pPr>
      <w:r>
        <w:rPr>
          <w:color w:val="000000"/>
        </w:rPr>
        <w:t>http://kabinet-chemie.webnode.cz/images/200000099-5e0155efb8-public/Kvantov%C3%A1+%C4%8D%C3%ADsla.png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www.youtube.com/watch?v=Ewf7RlVNBSA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mineralogie.sci.muni.cz/kap_3_2_atom/obrazek32_13.htm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31T09:07:00Z</dcterms:modified>
  <cp:revision>19</cp:revision>
  <dc:subject/>
  <dc:title>Metodický list</dc:title>
</cp:coreProperties>
</file>