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Periodická tabulka prvků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(č. a název): 32_Ch_1 – obecná chemie</w:t>
        <w:tab/>
        <w:t>Číslo DUM:  7</w:t>
        <w:tab/>
        <w:t xml:space="preserve">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23. 5. 2013</w:t>
        <w:tab/>
        <w:t>Třída:</w:t>
        <w:tab/>
        <w:t>1. C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DUM obsahuje učivo, které je zaměřeno na Periodickou tabulku prvků. Ukazuje zákonitosti v tabulce a její popis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Atom, perioda, skupina, elektronegativita, prvek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PTP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http://www.quido.cz/osobnosti/mendelejev.htm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http://www.youtube.com/watch?v=zGM-wSKFBpo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http://canov.jergym.cz/vyhledav/variant6/jakub.html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http://www.youtube.com/watch?v=YVqT-HRSox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http://www.youtube.com/watch?v=neMEo8Zrwu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http://www.youtube.com/watch?v=zWgOh71t4cQ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je osnovou pro učitele a umožňuje přehledné zobrazení tématu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6z0">
    <w:name w:val="WW8NumSt16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4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hchotovinska</cp:lastModifiedBy>
  <cp:lastPrinted>2012-11-13T10:41:00Z</cp:lastPrinted>
  <dcterms:modified xsi:type="dcterms:W3CDTF">2014-05-31T09:10:00Z</dcterms:modified>
  <cp:revision>21</cp:revision>
  <dc:subject/>
  <dc:title>Metodický list</dc:title>
</cp:coreProperties>
</file>