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Výpočty z rovnic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16</w:t>
        <w:tab/>
        <w:t xml:space="preserve">                 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7. 11. 2013</w:t>
        <w:tab/>
        <w:t>Třída:</w:t>
        <w:tab/>
        <w:t>3. ročníky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UM obsahuje učivo, které je zaměřeno na výpočty z rovnic, praktickou dovednost a procvičení dané tématiky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Stechiometrické koeficienty, výpočty, koncentrace, objem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téma: výpočty z rovnic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4"/>
        </w:numPr>
        <w:ind w:left="714" w:hanging="357"/>
        <w:rPr/>
      </w:pPr>
      <w:hyperlink r:id="rId3">
        <w:r>
          <w:rPr>
            <w:rStyle w:val="InternetLink"/>
          </w:rPr>
          <w:t>http://chemicke-vypocty.cz/Vypocty-z-chemickych-rovnic.html</w:t>
        </w:r>
      </w:hyperlink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umožňuje přehledné zobrazení probíraného tématu.</w:t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hemicke-vypocty.cz/Vypocty-z-chemickych-rovnic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doma</cp:lastModifiedBy>
  <cp:lastPrinted>2013-11-20T20:29:00Z</cp:lastPrinted>
  <dcterms:modified xsi:type="dcterms:W3CDTF">2014-05-05T21:42:00Z</dcterms:modified>
  <cp:revision>27</cp:revision>
  <dc:subject/>
  <dc:title>Metodický list</dc:title>
</cp:coreProperties>
</file>