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Sloučeniny kyslíku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Lukáš Fol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 : 2_Anorganická chemie</w:t>
        <w:tab/>
        <w:t>Číslo DUM:  04</w:t>
        <w:tab/>
        <w:t xml:space="preserve"> </w:t>
        <w:tab/>
        <w:t>Předmět: chemie</w:t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 22. 2. 2013</w:t>
        <w:tab/>
        <w:t>Třída:</w:t>
        <w:tab/>
        <w:t>kvinta</w:t>
        <w:tab/>
        <w:t>Ověřující učitel: Mgr. Lukáš Fol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Materiál o vlastnostech a rozdělení sloučenin kyslíku připravený pro práci s interaktivní tabul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/>
      </w:pPr>
      <w:r>
        <w:rPr/>
        <w:t>oxidy, peroxidy, hyperoxidy, peroxosloučeniny, amfoterní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je vytvořen pro použití s interaktivní tabulí a obsahuje učivo střední školy o sloučeninách kyslíku. Jde spíše jen o rozdělení sloučenin. Významné sloučeniny budou probrány při tématech jiných prvků. Studenti doplňují samostatně reakce a opakují si názvoslov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bookmarkStart w:id="0" w:name="Text9"/>
      <w:bookmarkEnd w:id="0"/>
      <w:r>
        <w:rPr>
          <w:color w:val="000000"/>
          <w:sz w:val="23"/>
          <w:szCs w:val="23"/>
        </w:rPr>
        <w:t xml:space="preserve">Benešová, M., Satrapová , H. </w:t>
      </w:r>
      <w:r>
        <w:rPr>
          <w:i/>
          <w:color w:val="000000"/>
          <w:sz w:val="23"/>
          <w:szCs w:val="23"/>
        </w:rPr>
        <w:t>Odmaturuj z chemie</w:t>
      </w:r>
      <w:r>
        <w:rPr>
          <w:color w:val="000000"/>
          <w:sz w:val="23"/>
          <w:szCs w:val="23"/>
        </w:rPr>
        <w:t>. Brno:  Didaktis, 2002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Vacík, J. a kol. </w:t>
      </w:r>
      <w:r>
        <w:rPr>
          <w:i/>
          <w:color w:val="000000"/>
          <w:sz w:val="23"/>
          <w:szCs w:val="23"/>
        </w:rPr>
        <w:t>Přehled středoškolské chemie</w:t>
      </w:r>
      <w:r>
        <w:rPr>
          <w:color w:val="000000"/>
          <w:sz w:val="23"/>
          <w:szCs w:val="23"/>
        </w:rPr>
        <w:t>. Praha: SPN, 1995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http://cs.wikipedia.org/wiki/Soubor:Hydrogen-peroxide-3D-balls.png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http://cs.wikipedia.org/wiki/Soubor:Hydrogen_peroxide_30_percent_on_skin.JPG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lineRule="auto" w:line="360" w:before="240" w:after="0"/>
        <w:rPr>
          <w:b/>
          <w:b/>
        </w:rPr>
      </w:pPr>
      <w:bookmarkStart w:id="1" w:name="Text9"/>
      <w:bookmarkEnd w:id="1"/>
      <w:r>
        <w:rPr>
          <w:b/>
        </w:rPr>
        <w:t>Poznámka: 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8:31:00Z</dcterms:created>
  <dc:creator>hchotovinska</dc:creator>
  <dc:description/>
  <cp:keywords/>
  <dc:language>en-US</dc:language>
  <cp:lastModifiedBy>doma</cp:lastModifiedBy>
  <cp:lastPrinted>2013-11-20T21:33:00Z</cp:lastPrinted>
  <dcterms:modified xsi:type="dcterms:W3CDTF">2014-05-05T21:45:00Z</dcterms:modified>
  <cp:revision>10</cp:revision>
  <dc:subject/>
  <dc:title>Metodický list</dc:title>
</cp:coreProperties>
</file>